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lang w:eastAsia="en-US"/>
        </w:rPr>
      </w:pPr>
      <w:r>
        <w:rPr/>
        <w:drawing>
          <wp:inline distT="0" distB="0" distL="0" distR="0">
            <wp:extent cx="6217920" cy="855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17920" cy="8558530"/>
                    </a:xfrm>
                    <a:prstGeom prst="rect">
                      <a:avLst/>
                    </a:prstGeom>
                  </pic:spPr>
                </pic:pic>
              </a:graphicData>
            </a:graphic>
          </wp:inline>
        </w:drawing>
      </w:r>
    </w:p>
    <w:p>
      <w:pPr>
        <w:pStyle w:val="Normal"/>
        <w:spacing w:lineRule="auto" w:line="276" w:before="0" w:after="200"/>
        <w:jc w:val="right"/>
        <w:rPr>
          <w:lang w:eastAsia="en-US"/>
        </w:rPr>
      </w:pPr>
      <w:r>
        <w:rPr>
          <w:lang w:eastAsia="en-US"/>
        </w:rPr>
      </w:r>
    </w:p>
    <w:p>
      <w:pPr>
        <w:pStyle w:val="Normal"/>
        <w:spacing w:lineRule="auto" w:line="276" w:before="0" w:after="200"/>
        <w:jc w:val="right"/>
        <w:rPr>
          <w:lang w:eastAsia="en-US"/>
        </w:rPr>
      </w:pPr>
      <w:r>
        <w:rPr>
          <w:lang w:eastAsia="en-US"/>
        </w:rPr>
      </w:r>
    </w:p>
    <w:p>
      <w:pPr>
        <w:pStyle w:val="Normal"/>
        <w:spacing w:lineRule="auto" w:line="276" w:before="0" w:after="200"/>
        <w:jc w:val="right"/>
        <w:rPr>
          <w:lang w:eastAsia="en-US"/>
        </w:rPr>
      </w:pPr>
      <w:r>
        <w:rPr>
          <w:lang w:eastAsia="en-US"/>
        </w:rPr>
      </w:r>
    </w:p>
    <w:p>
      <w:pPr>
        <w:pStyle w:val="Normal"/>
        <w:spacing w:lineRule="auto" w:line="276" w:before="0" w:after="200"/>
        <w:jc w:val="right"/>
        <w:rPr>
          <w:lang w:eastAsia="en-US"/>
        </w:rPr>
      </w:pPr>
      <w:r>
        <w:rPr>
          <w:lang w:eastAsia="en-US"/>
        </w:rPr>
      </w:r>
    </w:p>
    <w:p>
      <w:pPr>
        <w:pStyle w:val="Normal"/>
        <w:spacing w:lineRule="auto" w:line="276" w:before="0" w:after="200"/>
        <w:jc w:val="right"/>
        <w:rPr/>
      </w:pPr>
      <w:r>
        <w:rPr>
          <w:lang w:eastAsia="en-US"/>
        </w:rPr>
        <w:t>Приложение к ФАООП ООО</w:t>
      </w:r>
    </w:p>
    <w:p>
      <w:pPr>
        <w:pStyle w:val="Normal"/>
        <w:spacing w:before="0" w:after="200"/>
        <w:jc w:val="center"/>
        <w:rPr>
          <w:lang w:eastAsia="en-US"/>
        </w:rPr>
      </w:pPr>
      <w:r>
        <w:rPr>
          <w:lang w:eastAsia="en-US"/>
        </w:rPr>
        <w:t>бюджетное общеобразовательное учреждение  Сокольского муниципального района «Общеобразовательная школа для обучающихся с ограниченными возможностями здоровья(нарушение интеллекта)»</w:t>
      </w:r>
    </w:p>
    <w:p>
      <w:pPr>
        <w:pStyle w:val="Normal"/>
        <w:spacing w:before="0" w:after="200"/>
        <w:rPr/>
      </w:pPr>
      <w:r>
        <w:rPr>
          <w:lang w:eastAsia="en-US"/>
        </w:rPr>
        <w:t xml:space="preserve">Принята на заседании педагогического совета          Утверждена приказом директора              </w:t>
      </w:r>
    </w:p>
    <w:p>
      <w:pPr>
        <w:pStyle w:val="Normal"/>
        <w:spacing w:before="0" w:after="200"/>
        <w:rPr/>
      </w:pPr>
      <w:r>
        <w:rPr>
          <w:rFonts w:eastAsia="Times New Roman"/>
          <w:lang w:eastAsia="en-US"/>
        </w:rPr>
        <w:t xml:space="preserve">                                                                                           </w:t>
      </w:r>
      <w:r>
        <w:rPr>
          <w:lang w:eastAsia="en-US"/>
        </w:rPr>
        <w:t>школы от 29.08.24      №</w:t>
      </w:r>
    </w:p>
    <w:p>
      <w:pPr>
        <w:pStyle w:val="Normal"/>
        <w:spacing w:before="0" w:after="200"/>
        <w:rPr/>
      </w:pPr>
      <w:r>
        <w:rPr>
          <w:lang w:eastAsia="en-US"/>
        </w:rPr>
        <w:t>(протокол от  29.08.2024 №   1 )                            Директор школы:         /Староверова И.Н../</w:t>
      </w:r>
    </w:p>
    <w:p>
      <w:pPr>
        <w:pStyle w:val="Normal"/>
        <w:spacing w:before="0" w:after="200"/>
        <w:jc w:val="center"/>
        <w:rPr>
          <w:lang w:eastAsia="en-US"/>
        </w:rPr>
      </w:pPr>
      <w:r>
        <w:rPr>
          <w:lang w:eastAsia="en-US"/>
        </w:rPr>
      </w:r>
    </w:p>
    <w:p>
      <w:pPr>
        <w:pStyle w:val="Normal"/>
        <w:spacing w:before="0" w:after="200"/>
        <w:jc w:val="center"/>
        <w:rPr/>
      </w:pPr>
      <w:r>
        <w:rPr>
          <w:lang w:eastAsia="en-US"/>
        </w:rPr>
        <w:t>РАБОЧАЯ ПРОГРАММА</w:t>
      </w:r>
    </w:p>
    <w:p>
      <w:pPr>
        <w:pStyle w:val="Normal"/>
        <w:spacing w:before="0" w:after="200"/>
        <w:jc w:val="center"/>
        <w:rPr>
          <w:lang w:eastAsia="en-US"/>
        </w:rPr>
      </w:pPr>
      <w:r>
        <w:rPr>
          <w:lang w:eastAsia="en-US"/>
        </w:rPr>
        <w:t>Технология</w:t>
      </w:r>
    </w:p>
    <w:p>
      <w:pPr>
        <w:pStyle w:val="Normal"/>
        <w:tabs>
          <w:tab w:val="clear" w:pos="708"/>
          <w:tab w:val="left" w:pos="4050" w:leader="none"/>
          <w:tab w:val="center" w:pos="4677" w:leader="none"/>
        </w:tabs>
        <w:spacing w:before="0" w:after="200"/>
        <w:rPr/>
      </w:pPr>
      <w:r>
        <w:rPr>
          <w:lang w:eastAsia="en-US"/>
        </w:rPr>
        <w:tab/>
        <w:t>10-</w:t>
        <w:tab/>
        <w:t>11 класс</w:t>
      </w:r>
    </w:p>
    <w:p>
      <w:pPr>
        <w:pStyle w:val="Normal"/>
        <w:spacing w:before="0" w:after="200"/>
        <w:jc w:val="center"/>
        <w:rPr/>
      </w:pPr>
      <w:r>
        <w:rPr>
          <w:rFonts w:eastAsia="Times New Roman"/>
          <w:lang w:eastAsia="en-US"/>
        </w:rPr>
        <w:t xml:space="preserve"> </w:t>
      </w:r>
      <w:r>
        <w:rPr>
          <w:lang w:eastAsia="en-US"/>
        </w:rPr>
        <w:t>(срок реализации -1 год)</w:t>
      </w:r>
    </w:p>
    <w:p>
      <w:pPr>
        <w:pStyle w:val="Normal"/>
        <w:spacing w:before="0" w:after="200"/>
        <w:rPr>
          <w:lang w:eastAsia="en-US"/>
        </w:rPr>
      </w:pPr>
      <w:r>
        <w:rPr>
          <w:b/>
          <w:lang w:eastAsia="en-US"/>
        </w:rPr>
        <w:t xml:space="preserve">Автор –составитель: </w:t>
      </w:r>
      <w:r>
        <w:rPr>
          <w:lang w:eastAsia="en-US"/>
        </w:rPr>
        <w:t>методическое объединение учителей предметного цикла БОУ СМР «Общеобразовательная школа для обучающихся с ОВЗ», учитель Ежов В.Л.</w:t>
      </w:r>
    </w:p>
    <w:p>
      <w:pPr>
        <w:pStyle w:val="Normal"/>
        <w:spacing w:before="0" w:after="200"/>
        <w:rPr>
          <w:rFonts w:eastAsia="Times New Roman"/>
          <w:color w:val="000000"/>
          <w:sz w:val="27"/>
          <w:szCs w:val="27"/>
          <w:shd w:fill="FFFFFF" w:val="clear"/>
        </w:rPr>
      </w:pPr>
      <w:r>
        <w:rPr>
          <w:b/>
          <w:lang w:eastAsia="en-US"/>
        </w:rPr>
        <w:t>Стандарт:</w:t>
      </w:r>
      <w:r>
        <w:rPr>
          <w:lang w:eastAsia="en-US"/>
        </w:rPr>
        <w:t xml:space="preserve"> </w:t>
      </w:r>
      <w:r>
        <w:rPr>
          <w:rFonts w:eastAsia="Times New Roman"/>
          <w:color w:val="000000"/>
          <w:shd w:fill="FFFFFF" w:val="clear"/>
        </w:rPr>
        <w:t>федеральный государственный   образовательный  стандарт среднего профессионального образования</w:t>
      </w:r>
      <w:r>
        <w:rPr>
          <w:rFonts w:eastAsia="Times New Roman"/>
          <w:color w:val="000000"/>
          <w:sz w:val="27"/>
          <w:szCs w:val="27"/>
          <w:shd w:fill="FFFFFF" w:val="clear"/>
        </w:rPr>
        <w:t xml:space="preserve"> от 25.12.2017 №1259 (08.01.05 профессия- столяр строительный)</w:t>
      </w:r>
    </w:p>
    <w:p>
      <w:pPr>
        <w:pStyle w:val="Normal"/>
        <w:spacing w:lineRule="auto" w:line="276" w:before="0" w:after="200"/>
        <w:ind w:firstLine="567"/>
        <w:rPr>
          <w:rFonts w:eastAsia="Times New Roman"/>
        </w:rPr>
      </w:pPr>
      <w:r>
        <w:rPr>
          <w:rFonts w:eastAsia="Times New Roman"/>
        </w:rPr>
        <w:t>.</w:t>
      </w:r>
    </w:p>
    <w:p>
      <w:pPr>
        <w:pStyle w:val="Normal"/>
        <w:shd w:fill="FFFFFF" w:val="clear"/>
        <w:rPr>
          <w:rFonts w:eastAsia="Times New Roman"/>
          <w:color w:val="000000"/>
          <w:sz w:val="20"/>
          <w:szCs w:val="20"/>
        </w:rPr>
      </w:pPr>
      <w:r>
        <w:rPr>
          <w:rFonts w:eastAsia="Times New Roman"/>
          <w:b/>
        </w:rPr>
        <w:t>Программы:</w:t>
      </w:r>
      <w:r>
        <w:rPr>
          <w:lang w:eastAsia="en-US"/>
        </w:rPr>
        <w:t xml:space="preserve"> </w:t>
      </w:r>
    </w:p>
    <w:p>
      <w:pPr>
        <w:pStyle w:val="Normal"/>
        <w:overflowPunct w:val="false"/>
        <w:autoSpaceDE w:val="false"/>
        <w:jc w:val="both"/>
        <w:rPr>
          <w:lang w:eastAsia="en-US"/>
        </w:rPr>
      </w:pPr>
      <w:r>
        <w:rPr>
          <w:rFonts w:eastAsia="Times New Roman"/>
        </w:rPr>
        <w:t>Примерная адаптированная основная общеобразовательная программа образования обучающихся с умственной отсталостью (интеллектуальными нарушениями) от 22.12.2015г. № 4/15</w:t>
      </w:r>
    </w:p>
    <w:p>
      <w:pPr>
        <w:pStyle w:val="Normal"/>
        <w:shd w:fill="FFFFFF" w:val="clear"/>
        <w:rPr/>
      </w:pPr>
      <w:r>
        <w:rPr>
          <w:rFonts w:eastAsia="Times New Roman"/>
          <w:b/>
          <w:color w:val="05080F"/>
        </w:rPr>
        <w:t xml:space="preserve">Учебники:  </w:t>
      </w:r>
      <w:r>
        <w:rPr>
          <w:rFonts w:cs="Arial" w:ascii="Arial" w:hAnsi="Arial"/>
          <w:color w:val="000000"/>
          <w:sz w:val="22"/>
          <w:szCs w:val="22"/>
          <w:shd w:fill="FFFFFF" w:val="clear"/>
          <w:lang w:eastAsia="en-US"/>
        </w:rPr>
        <w:t> </w:t>
      </w:r>
      <w:r>
        <w:rPr>
          <w:rFonts w:eastAsia="Times New Roman"/>
          <w:b/>
          <w:color w:val="05080F"/>
        </w:rPr>
        <w:t xml:space="preserve"> Методические пособия: </w:t>
      </w:r>
    </w:p>
    <w:p>
      <w:pPr>
        <w:pStyle w:val="Normal"/>
        <w:shd w:fill="FFFFFF" w:val="clear"/>
        <w:spacing w:lineRule="atLeast" w:line="294"/>
        <w:rPr/>
      </w:pPr>
      <w:r>
        <w:rPr>
          <w:rFonts w:eastAsia="Times New Roman"/>
          <w:color w:val="000000"/>
        </w:rPr>
        <w:t>ПерелетовА.Н.</w:t>
      </w:r>
      <w:r>
        <w:rPr>
          <w:rFonts w:cs="Tahoma" w:ascii="Tahoma" w:hAnsi="Tahoma"/>
          <w:color w:val="333333"/>
          <w:sz w:val="20"/>
          <w:szCs w:val="20"/>
          <w:shd w:fill="FFFFFF" w:val="clear"/>
        </w:rPr>
        <w:t xml:space="preserve"> </w:t>
      </w:r>
      <w:r>
        <w:rPr>
          <w:shd w:fill="FFFFFF" w:val="clear"/>
        </w:rPr>
        <w:t>Лебедев П.М., Сековец Л.С</w:t>
      </w:r>
      <w:r>
        <w:rPr>
          <w:rFonts w:cs="Tahoma" w:ascii="Tahoma" w:hAnsi="Tahoma"/>
          <w:color w:val="333333"/>
          <w:sz w:val="20"/>
          <w:szCs w:val="20"/>
          <w:shd w:fill="FFFFFF" w:val="clear"/>
        </w:rPr>
        <w:t>. </w:t>
      </w:r>
      <w:r>
        <w:rPr>
          <w:rFonts w:eastAsia="Times New Roman"/>
          <w:color w:val="000000"/>
        </w:rPr>
        <w:t xml:space="preserve"> Столярное дело 10-11 класс, изд. Владос, 2018</w:t>
      </w:r>
    </w:p>
    <w:p>
      <w:pPr>
        <w:pStyle w:val="Normal"/>
        <w:shd w:fill="FFFFFF" w:val="clear"/>
        <w:spacing w:lineRule="atLeast" w:line="294"/>
        <w:rPr>
          <w:rFonts w:eastAsia="Times New Roman"/>
          <w:color w:val="000000"/>
        </w:rPr>
      </w:pPr>
      <w:r>
        <w:rPr>
          <w:rFonts w:eastAsia="Times New Roman"/>
          <w:color w:val="000000"/>
        </w:rPr>
        <w:t xml:space="preserve">Перелетов А.Н., </w:t>
      </w:r>
      <w:r>
        <w:rPr>
          <w:shd w:fill="FFFFFF" w:val="clear"/>
        </w:rPr>
        <w:t>Лебедев П.М., Сековец Л.С</w:t>
      </w:r>
      <w:r>
        <w:rPr>
          <w:rFonts w:eastAsia="Times New Roman"/>
          <w:color w:val="000000"/>
        </w:rPr>
        <w:t xml:space="preserve"> Столярное дело, рабочая тетрадь, 10 -11 класс, изд.Владос, 2018</w:t>
      </w:r>
    </w:p>
    <w:p>
      <w:pPr>
        <w:pStyle w:val="Normal"/>
        <w:spacing w:before="0" w:after="200"/>
        <w:rPr>
          <w:rFonts w:eastAsia="Times New Roman"/>
          <w:b/>
          <w:b/>
          <w:color w:val="000000"/>
          <w:lang w:eastAsia="en-US"/>
        </w:rPr>
      </w:pPr>
      <w:r>
        <w:rPr>
          <w:rFonts w:eastAsia="Times New Roman"/>
          <w:b/>
          <w:color w:val="000000"/>
          <w:lang w:eastAsia="en-US"/>
        </w:rPr>
      </w:r>
    </w:p>
    <w:p>
      <w:pPr>
        <w:pStyle w:val="Normal"/>
        <w:spacing w:before="0" w:after="200"/>
        <w:rPr>
          <w:b/>
          <w:b/>
          <w:lang w:eastAsia="en-US"/>
        </w:rPr>
      </w:pPr>
      <w:r>
        <w:rPr>
          <w:b/>
          <w:lang w:eastAsia="en-US"/>
        </w:rPr>
        <w:t>Количество часов:</w:t>
      </w:r>
    </w:p>
    <w:p>
      <w:pPr>
        <w:pStyle w:val="Normal"/>
        <w:spacing w:before="0" w:after="200"/>
        <w:rPr>
          <w:bCs/>
          <w:lang w:eastAsia="en-US"/>
        </w:rPr>
      </w:pPr>
      <w:r>
        <w:rPr>
          <w:bCs/>
          <w:lang w:eastAsia="en-US"/>
        </w:rPr>
        <w:t>10класс -21 час в неделю</w:t>
      </w:r>
    </w:p>
    <w:p>
      <w:pPr>
        <w:pStyle w:val="Normal"/>
        <w:spacing w:before="0" w:after="200"/>
        <w:rPr/>
      </w:pPr>
      <w:r>
        <w:rPr>
          <w:lang w:eastAsia="en-US"/>
        </w:rPr>
        <w:t>11 класс – 21 час в неделю</w:t>
      </w:r>
    </w:p>
    <w:p>
      <w:pPr>
        <w:pStyle w:val="Normal"/>
        <w:spacing w:before="0" w:after="200"/>
        <w:rPr/>
      </w:pPr>
      <w:r>
        <w:rPr>
          <w:rFonts w:eastAsia="Times New Roman"/>
          <w:lang w:eastAsia="en-US"/>
        </w:rPr>
        <w:t xml:space="preserve">  </w:t>
      </w:r>
      <w:r>
        <w:rPr>
          <w:lang w:eastAsia="en-US"/>
        </w:rPr>
        <w:t xml:space="preserve">г.Сокол, 2024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jc w:val="both"/>
        <w:rPr/>
      </w:pPr>
      <w:r>
        <w:rPr>
          <w:b/>
        </w:rPr>
        <w:t>Планируемые результаты освоения учебного предмета «Технология»</w:t>
      </w:r>
      <w:r>
        <w:rPr/>
        <w:t xml:space="preserve">   </w:t>
      </w:r>
    </w:p>
    <w:p>
      <w:pPr>
        <w:pStyle w:val="Normal"/>
        <w:jc w:val="both"/>
        <w:rPr/>
      </w:pPr>
      <w:r>
        <w:rPr/>
      </w:r>
    </w:p>
    <w:p>
      <w:pPr>
        <w:pStyle w:val="Default"/>
        <w:jc w:val="both"/>
        <w:rPr>
          <w:b/>
          <w:b/>
        </w:rPr>
      </w:pPr>
      <w:r>
        <w:rPr>
          <w:b/>
        </w:rPr>
        <w:t xml:space="preserve">  </w:t>
      </w:r>
      <w:r>
        <w:rPr>
          <w:b/>
        </w:rPr>
        <w:t>Выпускник научится понимать:</w:t>
      </w:r>
    </w:p>
    <w:p>
      <w:pPr>
        <w:pStyle w:val="Default"/>
        <w:jc w:val="both"/>
        <w:rPr>
          <w:b/>
          <w:b/>
        </w:rPr>
      </w:pPr>
      <w:r>
        <w:rPr>
          <w:b/>
        </w:rPr>
      </w:r>
    </w:p>
    <w:p>
      <w:pPr>
        <w:pStyle w:val="Style17"/>
        <w:numPr>
          <w:ilvl w:val="0"/>
          <w:numId w:val="1"/>
        </w:numPr>
        <w:spacing w:before="280" w:after="0"/>
        <w:rPr/>
      </w:pPr>
      <w:r>
        <w:rPr>
          <w:color w:val="000000"/>
        </w:rPr>
        <w:t>правила безопасности при работе в столярной мастерской;</w:t>
      </w:r>
    </w:p>
    <w:p>
      <w:pPr>
        <w:pStyle w:val="Style17"/>
        <w:numPr>
          <w:ilvl w:val="0"/>
          <w:numId w:val="1"/>
        </w:numPr>
        <w:spacing w:before="0" w:after="280"/>
        <w:rPr>
          <w:color w:val="000000"/>
        </w:rPr>
      </w:pPr>
      <w:r>
        <w:rPr>
          <w:color w:val="000000"/>
        </w:rPr>
        <w:t>Виды столярных соединений;</w:t>
      </w:r>
    </w:p>
    <w:p>
      <w:pPr>
        <w:pStyle w:val="Style17"/>
        <w:numPr>
          <w:ilvl w:val="0"/>
          <w:numId w:val="1"/>
        </w:numPr>
        <w:spacing w:before="0" w:after="280"/>
        <w:rPr>
          <w:color w:val="000000"/>
        </w:rPr>
      </w:pPr>
      <w:r>
        <w:rPr>
          <w:color w:val="000000"/>
        </w:rPr>
        <w:t>Сведения о склеивании древесных материалов;</w:t>
      </w:r>
    </w:p>
    <w:p>
      <w:pPr>
        <w:pStyle w:val="Style17"/>
        <w:numPr>
          <w:ilvl w:val="0"/>
          <w:numId w:val="1"/>
        </w:numPr>
        <w:spacing w:before="0" w:after="280"/>
        <w:rPr>
          <w:color w:val="000000"/>
        </w:rPr>
      </w:pPr>
      <w:r>
        <w:rPr>
          <w:color w:val="000000"/>
        </w:rPr>
        <w:t>Понятия о подготовке столярных изделий к отделке;</w:t>
      </w:r>
    </w:p>
    <w:p>
      <w:pPr>
        <w:pStyle w:val="Style17"/>
        <w:numPr>
          <w:ilvl w:val="0"/>
          <w:numId w:val="1"/>
        </w:numPr>
        <w:spacing w:before="0" w:after="280"/>
        <w:rPr>
          <w:color w:val="000000"/>
        </w:rPr>
      </w:pPr>
      <w:r>
        <w:rPr>
          <w:color w:val="000000"/>
        </w:rPr>
        <w:t>Сведения о облицовывании столярных изделий;</w:t>
      </w:r>
    </w:p>
    <w:p>
      <w:pPr>
        <w:pStyle w:val="Style17"/>
        <w:numPr>
          <w:ilvl w:val="0"/>
          <w:numId w:val="1"/>
        </w:numPr>
        <w:spacing w:before="0" w:after="280"/>
        <w:rPr>
          <w:color w:val="000000"/>
        </w:rPr>
      </w:pPr>
      <w:r>
        <w:rPr>
          <w:color w:val="000000"/>
        </w:rPr>
        <w:t>Понятия о прозрачной и непрозрачной отделке столярных изделий;</w:t>
      </w:r>
    </w:p>
    <w:p>
      <w:pPr>
        <w:pStyle w:val="Style17"/>
        <w:numPr>
          <w:ilvl w:val="0"/>
          <w:numId w:val="1"/>
        </w:numPr>
        <w:spacing w:before="0" w:after="280"/>
        <w:rPr>
          <w:color w:val="000000"/>
        </w:rPr>
      </w:pPr>
      <w:r>
        <w:rPr>
          <w:color w:val="000000"/>
        </w:rPr>
        <w:t>О художественной отделке изделий из древесины;</w:t>
      </w:r>
    </w:p>
    <w:p>
      <w:pPr>
        <w:pStyle w:val="Style17"/>
        <w:numPr>
          <w:ilvl w:val="0"/>
          <w:numId w:val="1"/>
        </w:numPr>
        <w:spacing w:before="0" w:after="280"/>
        <w:rPr>
          <w:color w:val="000000"/>
        </w:rPr>
      </w:pPr>
      <w:r>
        <w:rPr>
          <w:color w:val="000000"/>
        </w:rPr>
        <w:t>Основные требования к ремонту столярно-строительных изделий;</w:t>
      </w:r>
    </w:p>
    <w:p>
      <w:pPr>
        <w:pStyle w:val="Style17"/>
        <w:numPr>
          <w:ilvl w:val="0"/>
          <w:numId w:val="1"/>
        </w:numPr>
        <w:spacing w:before="0" w:after="280"/>
        <w:rPr>
          <w:color w:val="000000"/>
        </w:rPr>
      </w:pPr>
      <w:r>
        <w:rPr>
          <w:color w:val="000000"/>
        </w:rPr>
        <w:t>Устройство столярных изделий;</w:t>
      </w:r>
    </w:p>
    <w:p>
      <w:pPr>
        <w:pStyle w:val="Style17"/>
        <w:numPr>
          <w:ilvl w:val="0"/>
          <w:numId w:val="1"/>
        </w:numPr>
        <w:spacing w:before="0" w:after="280"/>
        <w:rPr>
          <w:color w:val="000000"/>
        </w:rPr>
      </w:pPr>
      <w:r>
        <w:rPr>
          <w:color w:val="000000"/>
        </w:rPr>
        <w:t>Устройство столярно-строительных изделий;</w:t>
      </w:r>
    </w:p>
    <w:p>
      <w:pPr>
        <w:pStyle w:val="Style17"/>
        <w:numPr>
          <w:ilvl w:val="0"/>
          <w:numId w:val="1"/>
        </w:numPr>
        <w:spacing w:before="0" w:after="280"/>
        <w:rPr>
          <w:color w:val="000000"/>
        </w:rPr>
      </w:pPr>
      <w:r>
        <w:rPr>
          <w:color w:val="000000"/>
        </w:rPr>
        <w:t>Специфику изготовление оконного переплета , створок и дверной коробки с полотном;</w:t>
      </w:r>
    </w:p>
    <w:p>
      <w:pPr>
        <w:pStyle w:val="Style17"/>
        <w:numPr>
          <w:ilvl w:val="0"/>
          <w:numId w:val="1"/>
        </w:numPr>
        <w:spacing w:before="0" w:after="280"/>
        <w:rPr/>
      </w:pPr>
      <w:r>
        <w:rPr>
          <w:color w:val="000000"/>
        </w:rPr>
        <w:t>Организацию труда и квалификационные характеристики столяров;</w:t>
      </w:r>
    </w:p>
    <w:p>
      <w:pPr>
        <w:pStyle w:val="Style17"/>
        <w:numPr>
          <w:ilvl w:val="0"/>
          <w:numId w:val="1"/>
        </w:numPr>
        <w:spacing w:before="0" w:after="280"/>
        <w:rPr>
          <w:color w:val="000000"/>
        </w:rPr>
      </w:pPr>
      <w:r>
        <w:rPr>
          <w:color w:val="000000"/>
        </w:rPr>
        <w:t>Охрану труда и производственную санитарию;</w:t>
      </w:r>
    </w:p>
    <w:p>
      <w:pPr>
        <w:pStyle w:val="Style17"/>
        <w:numPr>
          <w:ilvl w:val="0"/>
          <w:numId w:val="1"/>
        </w:numPr>
        <w:spacing w:before="0" w:after="280"/>
        <w:rPr>
          <w:color w:val="000000"/>
        </w:rPr>
      </w:pPr>
      <w:r>
        <w:rPr>
          <w:color w:val="000000"/>
        </w:rPr>
        <w:t>Технологическую документацию .</w:t>
      </w:r>
    </w:p>
    <w:p>
      <w:pPr>
        <w:pStyle w:val="Style17"/>
        <w:rPr>
          <w:color w:val="000000"/>
        </w:rPr>
      </w:pPr>
      <w:r>
        <w:rPr>
          <w:color w:val="000000"/>
        </w:rPr>
      </w:r>
    </w:p>
    <w:p>
      <w:pPr>
        <w:pStyle w:val="Normal"/>
        <w:ind w:firstLine="454"/>
        <w:jc w:val="both"/>
        <w:rPr/>
      </w:pPr>
      <w:r>
        <w:rPr>
          <w:b/>
        </w:rPr>
        <w:t>Выпускник получит возможность научиться</w:t>
      </w:r>
      <w:r>
        <w:rPr>
          <w:b/>
          <w:i/>
        </w:rPr>
        <w:t>:</w:t>
      </w:r>
    </w:p>
    <w:p>
      <w:pPr>
        <w:pStyle w:val="Style17"/>
        <w:rPr>
          <w:b/>
          <w:b/>
          <w:i/>
          <w:i/>
          <w:color w:val="000000"/>
        </w:rPr>
      </w:pPr>
      <w:r>
        <w:rPr>
          <w:b/>
          <w:i/>
          <w:color w:val="000000"/>
        </w:rPr>
      </w:r>
    </w:p>
    <w:p>
      <w:pPr>
        <w:pStyle w:val="Style17"/>
        <w:numPr>
          <w:ilvl w:val="0"/>
          <w:numId w:val="3"/>
        </w:numPr>
        <w:spacing w:before="280" w:after="0"/>
        <w:rPr>
          <w:color w:val="000000"/>
        </w:rPr>
      </w:pPr>
      <w:r>
        <w:rPr>
          <w:color w:val="000000"/>
        </w:rPr>
        <w:t>Различать свойства древесины;</w:t>
      </w:r>
    </w:p>
    <w:p>
      <w:pPr>
        <w:pStyle w:val="Style17"/>
        <w:numPr>
          <w:ilvl w:val="0"/>
          <w:numId w:val="3"/>
        </w:numPr>
        <w:spacing w:before="0" w:after="280"/>
        <w:rPr>
          <w:color w:val="000000"/>
        </w:rPr>
      </w:pPr>
      <w:r>
        <w:rPr>
          <w:color w:val="000000"/>
        </w:rPr>
        <w:t>Определять и устранять пороки древесины;</w:t>
      </w:r>
    </w:p>
    <w:p>
      <w:pPr>
        <w:pStyle w:val="Style17"/>
        <w:numPr>
          <w:ilvl w:val="0"/>
          <w:numId w:val="3"/>
        </w:numPr>
        <w:spacing w:before="0" w:after="280"/>
        <w:rPr>
          <w:color w:val="000000"/>
        </w:rPr>
      </w:pPr>
      <w:r>
        <w:rPr>
          <w:color w:val="000000"/>
        </w:rPr>
        <w:t>Хранить и складировать древесину;</w:t>
      </w:r>
    </w:p>
    <w:p>
      <w:pPr>
        <w:pStyle w:val="Style17"/>
        <w:numPr>
          <w:ilvl w:val="0"/>
          <w:numId w:val="3"/>
        </w:numPr>
        <w:spacing w:before="0" w:after="280"/>
        <w:rPr>
          <w:color w:val="000000"/>
        </w:rPr>
      </w:pPr>
      <w:r>
        <w:rPr>
          <w:color w:val="000000"/>
        </w:rPr>
        <w:t>Пользоваться инструментом для пиления древесины;</w:t>
      </w:r>
    </w:p>
    <w:p>
      <w:pPr>
        <w:pStyle w:val="Style17"/>
        <w:numPr>
          <w:ilvl w:val="0"/>
          <w:numId w:val="3"/>
        </w:numPr>
        <w:spacing w:before="0" w:after="280"/>
        <w:rPr>
          <w:color w:val="000000"/>
        </w:rPr>
      </w:pPr>
      <w:r>
        <w:rPr>
          <w:color w:val="000000"/>
        </w:rPr>
        <w:t>Пользоваться инструментом для резания древесины;</w:t>
      </w:r>
    </w:p>
    <w:p>
      <w:pPr>
        <w:pStyle w:val="Style17"/>
        <w:numPr>
          <w:ilvl w:val="0"/>
          <w:numId w:val="3"/>
        </w:numPr>
        <w:spacing w:before="0" w:after="280"/>
        <w:rPr>
          <w:color w:val="000000"/>
        </w:rPr>
      </w:pPr>
      <w:r>
        <w:rPr>
          <w:color w:val="000000"/>
        </w:rPr>
        <w:t>Пользоваться электроинструментом;</w:t>
      </w:r>
    </w:p>
    <w:p>
      <w:pPr>
        <w:pStyle w:val="Style17"/>
        <w:numPr>
          <w:ilvl w:val="0"/>
          <w:numId w:val="3"/>
        </w:numPr>
        <w:spacing w:before="0" w:after="280"/>
        <w:rPr>
          <w:color w:val="000000"/>
        </w:rPr>
      </w:pPr>
      <w:r>
        <w:rPr>
          <w:color w:val="000000"/>
        </w:rPr>
        <w:t>Настраивать и работать на деревообрабатывающих станках;</w:t>
      </w:r>
    </w:p>
    <w:p>
      <w:pPr>
        <w:pStyle w:val="Style17"/>
        <w:numPr>
          <w:ilvl w:val="0"/>
          <w:numId w:val="3"/>
        </w:numPr>
        <w:spacing w:before="0" w:after="280"/>
        <w:rPr>
          <w:color w:val="000000"/>
        </w:rPr>
      </w:pPr>
      <w:r>
        <w:rPr>
          <w:color w:val="000000"/>
        </w:rPr>
        <w:t>Пользоваться разметочным инструментом;</w:t>
      </w:r>
    </w:p>
    <w:p>
      <w:pPr>
        <w:pStyle w:val="Style17"/>
        <w:numPr>
          <w:ilvl w:val="0"/>
          <w:numId w:val="3"/>
        </w:numPr>
        <w:spacing w:before="0" w:after="280"/>
        <w:rPr/>
      </w:pPr>
      <w:r>
        <w:rPr>
          <w:color w:val="000000"/>
        </w:rPr>
        <w:t>Владеть приёмами строгания;</w:t>
      </w:r>
    </w:p>
    <w:p>
      <w:pPr>
        <w:pStyle w:val="Style17"/>
        <w:numPr>
          <w:ilvl w:val="0"/>
          <w:numId w:val="3"/>
        </w:numPr>
        <w:spacing w:before="0" w:after="280"/>
        <w:rPr>
          <w:color w:val="000000"/>
        </w:rPr>
      </w:pPr>
      <w:r>
        <w:rPr>
          <w:color w:val="000000"/>
        </w:rPr>
        <w:t>Пользоваться инструментом для долбления и владеть приёмами долбления древесины;</w:t>
      </w:r>
    </w:p>
    <w:p>
      <w:pPr>
        <w:pStyle w:val="Style17"/>
        <w:numPr>
          <w:ilvl w:val="0"/>
          <w:numId w:val="3"/>
        </w:numPr>
        <w:spacing w:before="0" w:after="280"/>
        <w:rPr>
          <w:color w:val="000000"/>
        </w:rPr>
      </w:pPr>
      <w:r>
        <w:rPr>
          <w:color w:val="000000"/>
        </w:rPr>
        <w:t>Настраивать и работать на токарных станках по дереву;</w:t>
      </w:r>
    </w:p>
    <w:p>
      <w:pPr>
        <w:pStyle w:val="Style17"/>
        <w:numPr>
          <w:ilvl w:val="0"/>
          <w:numId w:val="3"/>
        </w:numPr>
        <w:spacing w:before="0" w:after="280"/>
        <w:rPr>
          <w:color w:val="000000"/>
        </w:rPr>
      </w:pPr>
      <w:r>
        <w:rPr>
          <w:color w:val="000000"/>
        </w:rPr>
        <w:t>Владеть приёмами зачистки и шлифования древесины.</w:t>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t>Содержание</w:t>
      </w:r>
    </w:p>
    <w:p>
      <w:pPr>
        <w:pStyle w:val="Style17"/>
        <w:spacing w:lineRule="atLeast" w:line="293" w:before="0" w:after="0"/>
        <w:rPr>
          <w:color w:val="000000"/>
          <w:sz w:val="29"/>
          <w:szCs w:val="29"/>
        </w:rPr>
      </w:pPr>
      <w:r>
        <w:rPr>
          <w:rStyle w:val="StrongEmphasis"/>
        </w:rPr>
        <w:t> </w:t>
      </w:r>
      <w:r>
        <w:rPr>
          <w:b/>
          <w:bCs/>
          <w:color w:val="000000"/>
        </w:rPr>
        <w:t>Раздел «Материаловедение</w:t>
      </w:r>
      <w:r>
        <w:rPr>
          <w:bCs/>
          <w:color w:val="000000"/>
        </w:rPr>
        <w:t>» знакомит учащихся с применением древесины в народном хозяйстве. У учащихся углубляются и расширяются знания об основных свойствах древесины и совершенствуются навыки изготовления столярных изделий. Знакомство с ресурсосберегающими технологиями прививает учащимся бережное отношение к материальным ценностям. Изучение данного раздела тесно связано с изготовлением столярных изделий.</w:t>
      </w:r>
    </w:p>
    <w:p>
      <w:pPr>
        <w:pStyle w:val="Style17"/>
        <w:spacing w:lineRule="atLeast" w:line="293" w:before="0" w:after="0"/>
        <w:rPr>
          <w:color w:val="000000"/>
          <w:sz w:val="29"/>
          <w:szCs w:val="29"/>
        </w:rPr>
      </w:pPr>
      <w:r>
        <w:rPr>
          <w:b/>
          <w:bCs/>
          <w:color w:val="000000"/>
        </w:rPr>
        <w:t>В разделе «Технология столярных работ</w:t>
      </w:r>
      <w:r>
        <w:rPr>
          <w:bCs/>
          <w:color w:val="000000"/>
        </w:rPr>
        <w:t>» учащиеся изучают научные основы технологии в объеме, необходимом для сознательного, прочного и глубокого овладения профессией столяра. Они знакомятся со способами обработки древесины, получают сведения об устройствах и принципах действия деревообрабатывающих станков, об операциях, выполняемых на этих станках и о правилах их эксплуатации.</w:t>
      </w:r>
    </w:p>
    <w:p>
      <w:pPr>
        <w:pStyle w:val="Style17"/>
        <w:spacing w:lineRule="atLeast" w:line="293" w:before="0" w:after="0"/>
        <w:rPr>
          <w:color w:val="000000"/>
          <w:sz w:val="29"/>
          <w:szCs w:val="29"/>
        </w:rPr>
      </w:pPr>
      <w:r>
        <w:rPr>
          <w:bCs/>
          <w:color w:val="000000"/>
        </w:rPr>
        <w:t>Предусмотрены темы по гигиене труда, производственной и личной гигиене рабочего.</w:t>
      </w:r>
    </w:p>
    <w:p>
      <w:pPr>
        <w:pStyle w:val="Style17"/>
        <w:spacing w:lineRule="atLeast" w:line="293" w:before="0" w:after="0"/>
        <w:rPr>
          <w:color w:val="000000"/>
          <w:sz w:val="29"/>
          <w:szCs w:val="29"/>
        </w:rPr>
      </w:pPr>
      <w:r>
        <w:rPr>
          <w:b/>
          <w:bCs/>
          <w:color w:val="000000"/>
        </w:rPr>
        <w:t>Раздел «Общая технология деревообрабатывающего производства</w:t>
      </w:r>
      <w:r>
        <w:rPr>
          <w:bCs/>
          <w:color w:val="000000"/>
        </w:rPr>
        <w:t>» знакомит учащихся со способами обработки древесины, углубляет их знания и практические умения по выполнению</w:t>
      </w:r>
      <w:r>
        <w:rPr>
          <w:rStyle w:val="Appleconvertedspace"/>
          <w:bCs/>
          <w:color w:val="000000"/>
        </w:rPr>
        <w:t> </w:t>
      </w:r>
      <w:r>
        <w:rPr>
          <w:bCs/>
          <w:color w:val="000000"/>
        </w:rPr>
        <w:t>столярных работ. Учащиеся получают сведения о структуре технологического процесса, усваивают необходимость соблюдать технические условия на обработку дерева</w:t>
      </w:r>
    </w:p>
    <w:p>
      <w:pPr>
        <w:pStyle w:val="Style17"/>
        <w:spacing w:lineRule="atLeast" w:line="293" w:before="0" w:after="0"/>
        <w:rPr>
          <w:rFonts w:ascii="Roboto" w:hAnsi="Roboto" w:cs="Roboto"/>
          <w:color w:val="000000"/>
          <w:sz w:val="29"/>
          <w:szCs w:val="29"/>
        </w:rPr>
      </w:pPr>
      <w:r>
        <w:rPr>
          <w:b/>
          <w:bCs/>
          <w:color w:val="000000"/>
        </w:rPr>
        <w:t>В программу раздела «Основы конструирования мебели»</w:t>
      </w:r>
      <w:r>
        <w:rPr>
          <w:bCs/>
          <w:color w:val="000000"/>
        </w:rPr>
        <w:t xml:space="preserve"> введены темы по совершенствованию приемов изготовления мебели. Конструктивное решение при выполнении учебного образца формирует у учащегося навыки самостоятельной работы над изделием.</w:t>
      </w:r>
    </w:p>
    <w:p>
      <w:pPr>
        <w:pStyle w:val="Style17"/>
        <w:spacing w:lineRule="atLeast" w:line="293" w:before="0" w:after="0"/>
        <w:rPr>
          <w:rFonts w:ascii="Roboto" w:hAnsi="Roboto" w:cs="Roboto"/>
          <w:color w:val="000000"/>
          <w:sz w:val="29"/>
          <w:szCs w:val="29"/>
        </w:rPr>
      </w:pPr>
      <w:r>
        <w:rPr>
          <w:bCs/>
          <w:color w:val="000000"/>
        </w:rPr>
        <w:t xml:space="preserve">Особое внимание уделено правилам безопасности работы учащихся мастерской и на производстве. В программе выделен </w:t>
      </w:r>
      <w:r>
        <w:rPr>
          <w:b/>
          <w:bCs/>
          <w:color w:val="000000"/>
        </w:rPr>
        <w:t>раздел «Охрана труда».</w:t>
      </w:r>
      <w:r>
        <w:rPr>
          <w:bCs/>
          <w:color w:val="000000"/>
        </w:rPr>
        <w:t xml:space="preserve"> При изучении данного материала учащиеся знакомятся с системой охраны труда на деревообрабатывающем предприятии, с основами законодательства по охране труда. На практических занятиях значительное место отведено выполнению правил безопасности при столярных работах.</w:t>
      </w:r>
    </w:p>
    <w:p>
      <w:pPr>
        <w:pStyle w:val="Style17"/>
        <w:spacing w:lineRule="atLeast" w:line="293" w:before="0" w:after="0"/>
        <w:rPr>
          <w:rFonts w:ascii="Roboto" w:hAnsi="Roboto" w:cs="Roboto"/>
          <w:color w:val="000000"/>
          <w:sz w:val="29"/>
          <w:szCs w:val="29"/>
        </w:rPr>
      </w:pPr>
      <w:r>
        <w:rPr>
          <w:bCs/>
          <w:color w:val="000000"/>
        </w:rPr>
        <w:t xml:space="preserve">Основой раздела </w:t>
      </w:r>
      <w:r>
        <w:rPr>
          <w:b/>
          <w:bCs/>
          <w:color w:val="000000"/>
        </w:rPr>
        <w:t>«Производственное обучение»</w:t>
      </w:r>
      <w:r>
        <w:rPr>
          <w:bCs/>
          <w:color w:val="000000"/>
        </w:rPr>
        <w:t xml:space="preserve"> является участие учащихся в производительном труде. В учебной мастерской учащиеся последовательно изучают приемы и способы выполнения столярных работ. При этом сложность изделия возрастает для того, чтобы учащиеся могли освоить наиболее характерные сочетания приемов и операций, овладеть современными способами выполнения профессиональных работ.</w:t>
      </w:r>
    </w:p>
    <w:p>
      <w:pPr>
        <w:pStyle w:val="Style17"/>
        <w:spacing w:lineRule="atLeast" w:line="293" w:before="0" w:after="0"/>
        <w:rPr>
          <w:rFonts w:ascii="Roboto" w:hAnsi="Roboto" w:cs="Roboto"/>
          <w:color w:val="000000"/>
          <w:sz w:val="29"/>
          <w:szCs w:val="29"/>
        </w:rPr>
      </w:pPr>
      <w:r>
        <w:rPr>
          <w:bCs/>
          <w:color w:val="000000"/>
        </w:rPr>
        <w:t>Аттестация учащихся проводится в конце каждого полугодия по всем разделам программы в форме зачетов. Практические и самостоятельные работы оцениваются по 5-балльной системе.</w:t>
      </w:r>
    </w:p>
    <w:p>
      <w:pPr>
        <w:pStyle w:val="Style17"/>
        <w:spacing w:lineRule="atLeast" w:line="293" w:before="0" w:after="0"/>
        <w:rPr>
          <w:rFonts w:ascii="Roboto" w:hAnsi="Roboto" w:cs="Roboto"/>
          <w:color w:val="000000"/>
          <w:sz w:val="29"/>
          <w:szCs w:val="29"/>
        </w:rPr>
      </w:pPr>
      <w:r>
        <w:rPr>
          <w:bCs/>
          <w:color w:val="000000"/>
        </w:rPr>
        <w:t>Учебный процесс завершается итоговым экзаменом, который проводит экзаменационная комиссия, где присутствует специалист данного профиля. Экзамен может быть проведен в письменной (выпускная работа) или устной (экзаменационные билеты) форме.</w:t>
      </w:r>
    </w:p>
    <w:p>
      <w:pPr>
        <w:pStyle w:val="Arialtextsmallall"/>
        <w:rPr>
          <w:rFonts w:ascii="Roboto" w:hAnsi="Roboto" w:cs="Roboto"/>
          <w:color w:val="000000"/>
          <w:sz w:val="29"/>
          <w:szCs w:val="29"/>
        </w:rPr>
      </w:pPr>
      <w:r>
        <w:rPr>
          <w:rFonts w:cs="Roboto" w:ascii="Roboto" w:hAnsi="Roboto"/>
          <w:color w:val="000000"/>
          <w:sz w:val="29"/>
          <w:szCs w:val="29"/>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200"/>
        <w:rPr>
          <w:b/>
          <w:b/>
        </w:rPr>
      </w:pPr>
      <w:r>
        <w:rPr>
          <w:b/>
        </w:rPr>
      </w:r>
    </w:p>
    <w:p>
      <w:pPr>
        <w:pStyle w:val="Normal"/>
        <w:jc w:val="center"/>
        <w:rPr>
          <w:b/>
          <w:b/>
          <w:sz w:val="28"/>
          <w:szCs w:val="28"/>
        </w:rPr>
      </w:pPr>
      <w:r>
        <w:rPr>
          <w:b/>
          <w:sz w:val="28"/>
          <w:szCs w:val="28"/>
        </w:rPr>
        <w:t xml:space="preserve">Календарно-тематическое планирование </w:t>
      </w:r>
    </w:p>
    <w:p>
      <w:pPr>
        <w:pStyle w:val="Normal"/>
        <w:jc w:val="center"/>
        <w:rPr/>
      </w:pPr>
      <w:r>
        <w:rPr>
          <w:rFonts w:eastAsia="Times New Roman"/>
          <w:b/>
          <w:sz w:val="32"/>
          <w:szCs w:val="32"/>
        </w:rPr>
        <w:t xml:space="preserve"> </w:t>
      </w:r>
      <w:r>
        <w:rPr>
          <w:b/>
          <w:sz w:val="32"/>
          <w:szCs w:val="32"/>
        </w:rPr>
        <w:t>11 класс</w:t>
      </w:r>
      <w:r>
        <w:rPr>
          <w:b/>
        </w:rPr>
        <w:t xml:space="preserve"> </w:t>
      </w:r>
    </w:p>
    <w:p>
      <w:pPr>
        <w:pStyle w:val="Normal"/>
        <w:jc w:val="center"/>
        <w:rPr>
          <w:b/>
          <w:b/>
        </w:rPr>
      </w:pPr>
      <w:r>
        <w:rPr>
          <w:b/>
        </w:rPr>
      </w:r>
    </w:p>
    <w:tbl>
      <w:tblPr>
        <w:tblW w:w="10179" w:type="dxa"/>
        <w:jc w:val="left"/>
        <w:tblInd w:w="-545" w:type="dxa"/>
        <w:tblLayout w:type="fixed"/>
        <w:tblCellMar>
          <w:top w:w="0" w:type="dxa"/>
          <w:left w:w="108" w:type="dxa"/>
          <w:bottom w:w="0" w:type="dxa"/>
          <w:right w:w="108" w:type="dxa"/>
        </w:tblCellMar>
      </w:tblPr>
      <w:tblGrid>
        <w:gridCol w:w="720"/>
        <w:gridCol w:w="12"/>
        <w:gridCol w:w="4486"/>
        <w:gridCol w:w="3260"/>
        <w:gridCol w:w="1701"/>
      </w:tblGrid>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b/>
                <w:b/>
                <w:bCs/>
                <w:lang w:val="uk-UA" w:eastAsia="zh-CN" w:bidi="ru-RU"/>
              </w:rPr>
            </w:pPr>
            <w:r>
              <w:rPr>
                <w:b/>
                <w:bCs/>
                <w:lang w:val="uk-UA" w:eastAsia="zh-CN" w:bidi="ru-RU"/>
              </w:rPr>
              <w:t>Реализация воспитательного потенциала урока</w:t>
            </w:r>
          </w:p>
          <w:p>
            <w:pPr>
              <w:pStyle w:val="Normal"/>
              <w:rPr>
                <w:b/>
                <w:b/>
              </w:rPr>
            </w:pPr>
            <w:r>
              <w:rPr>
                <w:b/>
                <w:bCs/>
                <w:lang w:val="uk-UA" w:eastAsia="zh-CN" w:bidi="ru-RU"/>
              </w:rPr>
              <w:t>(виды и форм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Введение – 2 часа</w:t>
            </w:r>
            <w:r>
              <w:rPr>
                <w:color w:val="000000"/>
              </w:rPr>
              <w:t xml:space="preserve"> Значение древесины для народного хозяйства в России Экономическая и  экологическая  целесообразность  использования  древес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en-US"/>
              </w:rPr>
              <w:t>Побуждение школьников соблюдать общепринятые нормы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дачи предмета "Охрана труда",система законодательных а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олярные соединения вязка ,сплачивание сращ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ребования безопасности при работе в учебных мастерски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пасные места в учебных мастерски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Круглопильный станок его устройство и назначение,применение,виды стан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оспуск доски на бруски квадратного сечения по линей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указки из бруска прямоугольного с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кругление кромок бруска,строгание до цилинд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еобразование цилиндра в конус строг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оспуск доски на бруски прямоугольного с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готовка деталей для изготовления ра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брусков,работа полуфуган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Шлифовка заготовок на шлифоваль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Черчение.Вводное занятие.История чертеж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color w:val="111115"/>
                <w:shd w:fill="FFFFFF" w:val="clear"/>
                <w:lang w:eastAsia="en-US"/>
              </w:rPr>
              <w:t>Коллективное сотрудничество с учителем, воспитание умения сотрудничать в процессе учебной деятельности, оказывать помощь товарищам и принимать их помощь, следить за ходом совместной работы и направлять ее в нужное русло (через групповую работу, работу в парах, активные формы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Электричество.Электрический ток,батаре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ращивание;виды:косая дуга,натяжной замок,врубка прямым и двойным зубо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иды угловых соединений. Технология их изготовл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рамки, раскрой брусков по размера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накомство с усовым соединением, размет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пиливание, скалывание, подгонка 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пиливание, скалывание, подгонка 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о: основные части, разрезы. Макро и микро структура древесины.</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рудовой кодекс РФ. Система поиска ответа на вопро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ерединные соединения :виды, технология из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Фрезерный станок,назначение,устройство, упраж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тбор четверти,выборка фальца на фрезер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каз приёмов работы,инструктаж обучаемы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тбор четверти,ручным фальцгоб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чистка фальца,соединение рамки насух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ехнология склейки и фиксация деталей рам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клейка рамки с фиксацией струбци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чистка клеевых соединений(подтёков) шлиф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изделий по заказу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w:t>
            </w:r>
          </w:p>
        </w:tc>
        <w:tc>
          <w:tcPr>
            <w:tcW w:w="4498" w:type="dxa"/>
            <w:gridSpan w:val="2"/>
            <w:tcBorders>
              <w:top w:val="single" w:sz="4" w:space="0" w:color="000000"/>
              <w:left w:val="single" w:sz="4" w:space="0" w:color="000000"/>
              <w:bottom w:val="single" w:sz="4" w:space="0" w:color="000000"/>
              <w:right w:val="single" w:sz="4" w:space="0" w:color="000000"/>
            </w:tcBorders>
          </w:tcPr>
          <w:tbl>
            <w:tblPr>
              <w:tblW w:w="7685" w:type="dxa"/>
              <w:jc w:val="left"/>
              <w:tblInd w:w="0" w:type="dxa"/>
              <w:tblLayout w:type="fixed"/>
              <w:tblCellMar>
                <w:top w:w="0" w:type="dxa"/>
                <w:left w:w="108" w:type="dxa"/>
                <w:bottom w:w="0" w:type="dxa"/>
                <w:right w:w="108" w:type="dxa"/>
              </w:tblCellMar>
            </w:tblPr>
            <w:tblGrid>
              <w:gridCol w:w="7685"/>
            </w:tblGrid>
            <w:tr>
              <w:trPr>
                <w:trHeight w:val="315" w:hRule="atLeast"/>
              </w:trPr>
              <w:tc>
                <w:tcPr>
                  <w:tcW w:w="7685" w:type="dxa"/>
                  <w:tcBorders/>
                  <w:vAlign w:val="bottom"/>
                </w:tcPr>
                <w:p>
                  <w:pPr>
                    <w:pStyle w:val="Normal"/>
                    <w:rPr/>
                  </w:pPr>
                  <w:r>
                    <w:rPr>
                      <w:rFonts w:eastAsia="Times New Roman"/>
                    </w:rPr>
                    <w:t>Знакомство с конструкцией изделия,заготовка материала.</w:t>
                  </w:r>
                </w:p>
              </w:tc>
            </w:tr>
          </w:tbl>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ры изделия, потребность в материал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Чертёжные материалы и принадлежности. Правила оформления черте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Батареи: гальванические и аккумуляторные устройства работа, назна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Ящичные соединения: виды. технология изготовления</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снованность выбора вида соединения :прочность, трудоёмкость, экономичность, имеющийся инструмент.</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я с ящичным соединением.</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товка материалов для мастерской</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бор материала, раскрой на станке.</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t>Отбор материала, раскрой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Годичные кольца, лучи, клеточное строение древес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рядок охраны труда работающих. Ограничения по возра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работка шипов, проушин, гнёзд-технология проведения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ящичного соединения-инструкта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бота по разметке ящичного соеди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бота по разметке ящичного соеди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пиливание  шипов, проушин вручную,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пиливание шипов, проушин  вручную,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гонка ящичного соединения 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изделия насухо, подгонка под номинальный разме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пределение размеров дна ,разметка Д.В.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 материала на детали ножовкой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5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рядок работы с клеем, рабочее место, правила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склейка изделия соединение корпуса с дн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Линии чертежа,рамка,уголок,заполнение уго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Электростанции,виды,назначение,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иды плотницких соединений:сращивание и наращивание брёвен,брусье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накомство с рубкой "в лапу","обло",технология рубки.</w:t>
            </w:r>
          </w:p>
          <w:p>
            <w:pPr>
              <w:pStyle w:val="Normal"/>
              <w:spacing w:lineRule="auto" w:line="276" w:before="0" w:after="200"/>
              <w:rPr>
                <w:b/>
                <w:b/>
              </w:rPr>
            </w:pPr>
            <w:r>
              <w:rPr>
                <w:rFonts w:eastAsia="Times New Roman"/>
              </w:rPr>
              <w:t>Подчистка соединений,скругление рёбе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бота на шлифовальном станке,ручная шлиф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швабры по заказу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ручки швабры из бруска квадратного с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Физические свойства древесины:цвет,блеск,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рядок поступления на работу,первая встреча с работодат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оединение деталей на шкант,гвозд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6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поперечины швабры,нахождение центра и диаметра отверс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Раскрой заготовок по длине,</w:t>
            </w:r>
          </w:p>
          <w:p>
            <w:pPr>
              <w:pStyle w:val="Normal"/>
              <w:spacing w:lineRule="auto" w:line="276" w:before="0" w:after="200"/>
              <w:rPr>
                <w:b/>
                <w:b/>
              </w:rPr>
            </w:pPr>
            <w:r>
              <w:rPr>
                <w:rFonts w:eastAsia="Times New Roman"/>
              </w:rPr>
              <w:t>строгание ско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поперечины,снятие фасок,скругление рёбе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ертикальный сверлильный станок:назначение,устройство,название и назначение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Крепление стола,стола,свеление отверс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гонка,посадка зубьев в отверс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Крепление ручки на гвоздь.Шлифовка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вила пожарной безопасности,возможные причины возгор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готовка материала для выполнения работ по заказу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накомство с объектом труда(ящик для гвоздей,саморезов,мелоч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color w:val="111115"/>
                <w:shd w:fill="FFFFFF" w:val="clear"/>
                <w:lang w:eastAsia="en-US"/>
              </w:rPr>
              <w:t>Коллективное сотрудничество с уч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7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ехнология изготовления,раскрой клееного щита на заготовки для ящи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Чертёжный шрифт.Написание букв и цифр</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требители электрического тока,виды многообрази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клеивание и вклеивание деталей,оборудование видыклеев,режимы склейки,Т.Б.при работе с клее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 заготовок по длине,ширине на пильно-фуговальном станк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Настройка станка для пиления по размеру Т..Б.,безопасные приём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деталей,раскрой на пильно-фуговаль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деталей,раскрой на пильно-фуговаль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Химические свойства древесины ,влажность, усущ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равмы и несчастные случаи на производстве причины их возникнов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Настилка паркетных и ламинатных п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шипового соединения с обозначением шипов проушин на торцах 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пиливание  шипов ,проуш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гонка шиповых соединений 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изделия насухо с проверкой разме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борка паза для крышки шпунтуб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борка шпунта на пильно-фуговаль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Настройка пилы станка(стола)на глубину пиления,а линейку на ширину выборки шпу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Шлифовка шпунта(канавки для крышки)наждачной бумагой с соблюдение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пределение размеров дна ,разметка Д.В.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изделия на клей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крышки из ДСП,сединение донышка с корпус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оецирование. Виды проецирования, прямоугольное проец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Мощность потребителей электрического тока, расчёт мощ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ехнология изготовления ящичного соеди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соединения,чертёж,разметка,размеры шипа и проу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Шлифовка изделия,смягчение рёбер изделия 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бор ручки к ящику ,крепление его на саморе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онировка изделий или пропитка его олиф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Электропроводность древесины звуко и теплопроводность внутренние напряжения в древесин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следование и оформление травм и несчастных случаев на производ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заготовок,техника строгания,настройка руба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Фиксация заготовок для строгания в зажимах верст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Фуговальные и рейсмусовые станки:назначение,устройство,регулировка и приёмы безопасной работы на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гонка крышки к коробочке(ящику)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бучение строганию кромок дос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 доски на бруски квадратного,прямоугольного с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чёт количества брусков для изготовления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брусков для ножек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брусков для ножек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1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брусков для ножек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брусков для ножек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ножек и царг под размер на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нятие фасок на деталях и их шлиф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12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проушин на ножках для царг и пронож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бор сверла для сверления гнёзд пробная работа на отход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положение видов на чертеже. Выполнение чертежа дет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Устройство домашних потребителей элекрического т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иление заготовок,выбор инструмента допуски,Т.Б. и приёмы безопас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очность выполняемой работы,инструментальны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верление глухих отверстий в ножках,изготовление гнёзд.</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чиска гнёзд(проушин)стамеской на ножках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 заготовок по длине на царги и пронож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шипов на царгах и пронож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Механические свойства древесины:прочность,сжатие,растяжение,упруг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Надзор за соблюдением правил техники безопасности при проведении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пособы облегчения проводимых работ с помощью механиз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ление шипов(запиливание,скол)на царгах пронож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ление шипов(запиливание,скол)на царгах пронож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рамки табурета насухо с подгонкой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3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табурета на клей,сжим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сидения табурета по размер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и раскрой 10мм фанеры,шлифовка кро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оединение сиденья с рамкой табурета на саморе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онировка изделия или его лакир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Контрольно измерительные приборы и инструменты,назначение,приём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Устройство,применение,приёмы работы линейкой угольником,рулеткой,штангенцирку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работа по производству измерений,точности измерений удобству работы измерительными инструмен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ехнический рисунок, определение, выполнение технического рисунка дет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епловое действие электрического т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ящика насухо,проверка соответствию заданным размер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борка фальца для доны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полнение заказов школьной администрации по ремонту  мебели,помещ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емонт учительских столов;ящиков,замена ру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Установка на клей шкантовых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Дополнительное усиление конструкций столов ящиков ст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Безопасные,разрушающие нагрузки,твёрдость,хрупкость,деформативмативность древесины,её вязк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бязанности и ответственность работающих за выполнение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ящика на клей,шлифовка,отде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детской мебели, столик, стульчик, скамее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5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накомство с образцами,назначением,конструкцией технологией из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готовка материала, расчёт потреб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пределение формы, размеров загот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шаблонов из карт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материала для раскроя по рис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пиливаие электролобзиком,приёмы работы,правила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Шлифовка кромок деталей наждачной бумаг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Фрезерование и шлифовка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Устройство электрофрезера,прёмы работы,пробные упраж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ое фрезерование деталей с последующей 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6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Анализ геометрической формы предм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Магнитное действие электрического тока,его воздействие на организм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Угловые соединения.Дверая коробка,конструк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выбор четверти,запиливание проуш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пиливание по шаблону царг,фрезерование шлиф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пиливание по шаблону царг,фрезерование шлиф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и сверление отверстий для соединения деталей на шкан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леивание столешницы из клееногощи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Технологические свойства древесины:износостойкость,способность к изгибу,удержание гвоздя,саморез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дачи производственной санита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снастка для облегчения выполнения столяр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столешницы,шлифовка плоск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ыпиливание формы столешницы электролобзи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ыравнивание кромки наждачной бумагой,фрезерование,с последующей шлифов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зметка отверстий для крепления столешницы к ножкам шкан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Сверление отверстий на необходимую глубину необходимого диаметра для шка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борка изделия на клей,шканты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нятие(удаление)излишков клея,сушка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дготовка стола к покраске,лакиров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Лакировка изделия кистью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нудительная сушка электрофеном с солюдением правил противопожарн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вторная(окончательная лакировка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Чертежи и проекции геометричеких тел,узнавание по трём прекциям геометрического т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Токи высокой частоты,применение и воздействие на организм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борка коробки нашип,клей,шкант с фиксацией струбци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роки древесины,классификация сучков,трещ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изводственные санитарны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Провека размеров коробки,строгание до номинальных разме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Подгонка размеров крышки коробки до необходимы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color w:val="111115"/>
                <w:shd w:fill="FFFFFF" w:val="clear"/>
                <w:lang w:eastAsia="en-US"/>
              </w:rPr>
              <w:t>Воспитание умения сотрудничать в процессе учебной деятельности, оказывать помощь товарищам и принимать их помощ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Ремонтно-восстановительные работы по заданию дирекции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но-восстановительные работы по заданию дирекции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екции вершин,рёбер,граней предмета,дет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оляционные материалы(изоляторы),виды,применение ,необходим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бщие сведения о склеивании древесных материа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иды расколов,факторы влияющие на прочность склей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готовление столика(подставки) под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накомство с видами,конструкциями полок,подставок,стол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Выбор оптимального варианта для работы,заготовка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арисовка(эскиз),размеры изделия,составление технологической карты на изготовление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Пороки древесины,грибные поражения,гниль,влияние сбежистости,наростов,закомёлистости на качество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Гигиенические правила на производстве,последствия нарушения гигиенических нор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реования к материалу и клею при склей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зметка материала по шаблону,выпиливание электролобзиком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Выранивание линии распила наждачной бумаг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готовление нижней полки по шабл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Фрезеровка рёбер,шлифовка поверх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зметка шипового соединения,сверление отверстий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Сорка изделия на клей,шип,шкант,сушка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 школьной мебели по заказу школы в кабинете СБ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нкомство с конструкцией,выявление дефекта,брака,нед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ыявление возможностей ремонта,ремонт,регулир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строение третьей проекции детали по двум известны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лупроводники и их использование в хозяй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Лабораторная работа по определению свойств клея:вязкость,водостойкость,</w:t>
            </w:r>
          </w:p>
          <w:p>
            <w:pPr>
              <w:pStyle w:val="Normal"/>
              <w:rPr>
                <w:rFonts w:eastAsia="Times New Roman"/>
              </w:rPr>
            </w:pPr>
            <w:r>
              <w:rPr>
                <w:rFonts w:eastAsia="Times New Roman"/>
              </w:rPr>
              <w:t>схватываемость,жизне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Знакомство с конструкцией изделия,обьёмом,технологией работ заготовка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ведение инструктажа,практическая работа по ремонту  шарнирных петель,ру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ведение инструктажа,практическая работа по ремонту  шарнирных петель,ру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ведение инструктажа,практическая работа по ремонту  шарнирных петель,ру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ведение инструктажа,практическая работа по ремонту  шарнирных петель,ру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основные хвойные породы,свойства,применение в народном хозяй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Гигиена отдыха на производстве,в быту,местах массового отдых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Определение видов расколов склееных на предыдущем уроке деталях.Проверка качества склейки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 помещений:составление плана работ по поставленной задач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ынос из помещения оборудования,мебели,устройство лесов и подм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дготовка стен помещения к ремонту:шпаклёвке,поклей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ачистка ,устранение неровностей удаление обоев уборка мус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зметка и установка на саморезы листов гипсокартона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Разметка и установка на саморезы листов гипсокартона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ёмы работы шуруповёртом,соблюдение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нятие старого линолеума,уборка мус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Укладка подкладки из фанеры для выравнивания пола с креплением его на саморез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5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Укладка подкладки из фанеры для выравнивания пола с креплением его на саморез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бота электролобзиком и шуруповёртом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Геометрические построения, необходимые при выполнении черте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Общее устройство электроизмерительных приб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Глютиновые клеи:мездровый,костный ,рыбий.Клеева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Казеиновый клей;особенности приготовления и работы с ним,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Укладка линолеума с подрезкой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Крепление его,плинтусов нагвоздь,саморе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Расчёт длины плинтусов разметка углового соединения подрезка плинтус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Крепление плинтусов и порож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Характеристика лиственных пород:кольцесосудистые,рассеяннососудист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граждения рабочих мест на стройплощад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Устройство электрической клееварки,особенности работы правила Т.Б. Синтетические кле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Устройство,назначение,Т.Б.при работе на токар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Крепление детали(заготовки)на токар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Черновая и чистовая обработка детали.Работа реером и майз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очение цилиндра,использование штангенциркуля для проверки разме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очение выпуклой и вогнутой поверх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очение выпуклой и вогнутой поверх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трезание заготовки,шлифовка вприжи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очение ручки для напильника,стамес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накомство с чертежом детали и её разме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ыбор материала,изготовление заготовки для точения,крепление заготовки,черновая обрабо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Черновая и чистовая обработка детали.Работа реером и майз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Чертёж развёрток геометрических те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Амперметр его устройство,схема подключения,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клеивание деталей холодным способом.Пробное скле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клеивание с нагревом деталей.Сравнение схватываемости клея,прочности склей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Склейка заготовки для изготовления круж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Подбор материала,строгание пла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Циклевание пластей подготовка к склей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клейка с прогревом деталей,сжатие струбци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Горячая сушка склеиваемых деталей,современные суши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Использоваемые инструменты и требования к их исправ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жимы склеивания.Таблицы склейки.Зависимость времени склейки от площади склейки,температуры,массы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борка изделия на клей.Технология токарной обработки склееной загот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зметка крепления и крепление заготовки на планшайб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ервичная(ченовая)обработка наружной поверхности на планщайбе с поддержкой центр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Чистовая обработка наружной поверхности детали с(без)использоваием цен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Торцевое точение внутренней поверхности с развёрнутым подручни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орцевое точение внутренней поверхности с развёрнутым подручни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Шлифовка внутренней повехности кружки(солонки,чашки,п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Правила пожарной безопасности,возможные причины возгораний огнетушители,их Т.Т.Д.,способы и правила при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равмо и электро опасные места в школьной мастерс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Чистка,смазка,проверка электробезопасности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Технология и приёмы безопасной работы при ремонте ручек,петель,фурнитуры на окнах,створках шкаф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ечение деталей.Определение.Чтение и выполнение чертежей с сеч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ольметр,устройство,схема подключения,назначение,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оставление технологической карты склеивания,выявление факторов влияющих на прочность склеи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чины брака при склейке,контроль за соблюдением технологии склей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ыполнение заказов школьной администрации по ремонту  мебели,помещ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Выполнение заказов школьной администрации по ремонту  мебели,помещ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 установочной фурнитуры на ок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амена запорной фурнитур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rPr>
            </w:pPr>
            <w:r>
              <w:rPr>
                <w:rFonts w:eastAsia="Times New Roman"/>
                <w:color w:val="000000"/>
              </w:rPr>
              <w:t>Продуктивное сотрудничество, взаимодействие со сверстниками, направленное на активизацию познавательной деятельности через использование активных форм работы.</w:t>
            </w:r>
          </w:p>
          <w:p>
            <w:pPr>
              <w:pStyle w:val="Normal"/>
              <w:spacing w:lineRule="auto" w:line="276" w:before="0" w:after="200"/>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нтисптирование и консервирование древесины,консервирующие состав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ормативы погрузочно-разгрузочных работ</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ы выявления бракованных склеек,сжимы,ваймы,ручная и станочная склей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монт рам с заменой раскладок(штапик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монт рам с заменой раскладок(штапик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иление угловой вязки оконных ра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иление угловой вязки оконных ра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монт фрамуг:замена штапиков,шурупов на саморез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монт фрамуг:замена штапиков,шурупов на саморез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Установка деревянных или металличеких накладок на угловую вязку р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 изготовление ограждений тепловых радиат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аготовка материала:раскрой вагонки ,кромление её строгание кро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Строгание реек,брусков,технология изготовления защитного огра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трогание реек,брусков,технология изготовления защитного огра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ыполнение сечений,правила работы,особ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овременные электроизмерительные прибо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Изготовление и склейка рамок для зеркал,картин,фот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клейка щита в ваймах:подбор делянок,склейка, сжим,с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борка ограждений из рек,соединение на гвозд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борка ограждений из рек,соединение на гвозд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пиливание ограждений по габаритным размерам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Установка изделий на радиаторы отоп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амостоятельная работа за первое полугод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готовление (сборка с подгонкой)табурета из готовых 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Элементы деталей столярного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Изготовление (сборка с подгонкой)табурета из готовых 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Анализ контроль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ачистка клеевых подтёков шпатлёвка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Шлифовка изделия,подравнивание нож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онирвка или лакировка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Ипользование акрилового лака на водной основе;приёмы и правила работы,соблюдение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амоанализ или анализ проделан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готовление Новогоднего подарка(самостоятель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ыбор материала,изготовление для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Раскрой,строгание,шлифовка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зметка,выпиливание электролобзиком,фрезерование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рарезы и их выполнение,чтение черте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следовательное соединение потребителей электрического т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тоговое занятие,строгание щитов,склееных из деля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авила поведения,пожарной безопасности в мастерской.Материал для изготовления оконных к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Материал для изготовления оконных к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Промышленная технология изготовления оконных коробок,способы раскроя,материала и его с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скрой древесины на бруски,обработка заготовок под размер с применением стан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Виды разрезов,их обозначение.Фронтальный и горизонтальные разрез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работа.Соединение потребителей эектрического тока по монтажной схем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рганизация рабочего места при склейке древесины,склеивание,соблюдение санитарных нор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рганизация рабочего места при склейке древесины,склеивание,соблюдение санитарных нор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Приёмы склейки (сращивания)брусков(бруса) на производ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ёмы заготовки и сборки элементов оконной и дверной к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аготовка(побор)одноразмерных,одноимённых 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борка коробки на шип,клей,шкант с фиксацией струбцинами с контролем качеств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Изучение различных свойств клея;видов клея,пробные склей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гнезащитные составы,способы обработки ими древесины,консерв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пределение работы на высоте,виды работ,классиф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борка и разборка дверной и оконной к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Техника безопасности при сборке и разборке оконной и дверной к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зметка элементов дверной и оконной к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xml:space="preserve">Практическая разметка брусков для дверной </w:t>
            </w:r>
          </w:p>
          <w:p>
            <w:pPr>
              <w:pStyle w:val="Normal"/>
              <w:rPr>
                <w:rFonts w:eastAsia="Times New Roman"/>
              </w:rPr>
            </w:pPr>
            <w:r>
              <w:rPr>
                <w:rFonts w:eastAsia="Times New Roman"/>
              </w:rPr>
              <w:t>короб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 xml:space="preserve">Практическая разметка брусков для дверной </w:t>
            </w:r>
          </w:p>
          <w:p>
            <w:pPr>
              <w:pStyle w:val="Normal"/>
              <w:spacing w:lineRule="auto" w:line="276" w:before="0" w:after="200"/>
              <w:rPr>
                <w:b/>
                <w:b/>
              </w:rPr>
            </w:pPr>
            <w:r>
              <w:rPr>
                <w:rFonts w:eastAsia="Times New Roman"/>
              </w:rPr>
              <w:t>короб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зметка брусков для окон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угловой вязки(кол-во шипов,проуш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рединные соединения сдвоенных оконных к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обная разметка вязки и серединного соеди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зметка соединения элементов дверных и оконных коробок с проверкой 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зметка соединения элементов дверных и оконных коробок с проверкой 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оверка знаний технологии разметки,порядка вязки и срединных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ведения ,условности,обозначения на чертеж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араллельное соединение потребителей электрического тока;работы по сборке цеп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клеивание щитов в ваймах,технология про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блицовка столярных изделий.Общие с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готовка элементов дверных коробок на деревообрабатываю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бор материала,по сортамент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тбор материала по наличию трещин,сучков,влаж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 материала по длине с припуском на обработк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иды облицовочных материалов.Способы облиц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иды клеев, состав ,режимы склейки, классиф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cs="Calibri" w:ascii="Calibri" w:hAnsi="Calibri"/>
                <w:sz w:val="22"/>
                <w:szCs w:val="22"/>
              </w:rPr>
              <w:t>Оформление допуска к верхолазным работ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строгание брусков для поэлемент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строгание брусков для поэлемент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фуговка)брусков под размер с точностью до 1-мм квадратного или прямоугольного с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фуговка)брусков под размер с точностью до 1-мм квадратного или прямоугольного с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борка шипов на шипорез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бота по выборке шипов,проушин нана шипорезном станке с проверкой качества и соблюдение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бота по выборке шипов,проушин нана шипорезном станке с проверкой качества и соблюдение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готовка материала для изготовления око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готовка материала для изготовления око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 материала с припуском на обработк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скрой материала с припуском на обработк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очные чертежи.Виды соединения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бота по паралельному соединению потребителей электрического тока,вольт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Фанерование.Подготовка основы для фане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брусков на пильно-фуговаль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трогание брусков на пильно-фуговаль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равнивание четверти электрорубан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равнивание четверти электрорубан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борка шипов-проушин на шипорез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бота с фанерой.Прифуговывание кро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иды клеев органического происхождения.Знакомство с  глютиновым и казеиновым кле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щитные устройства,предохранительные пояса каски,канаты,используемые при работе на выс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Сборка дверной(оконной)коробки насухо с проверкой</w:t>
            </w:r>
          </w:p>
          <w:p>
            <w:pPr>
              <w:pStyle w:val="Normal"/>
              <w:spacing w:lineRule="auto" w:line="276" w:before="0" w:after="200"/>
              <w:rPr>
                <w:rFonts w:eastAsia="Times New Roman"/>
                <w:b/>
                <w:b/>
              </w:rPr>
            </w:pPr>
            <w:r>
              <w:rPr>
                <w:rFonts w:eastAsia="Times New Roman"/>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по сборке изделия.</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по сборке изделия.</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по сборке изделия.</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нка соединений под точные размеры коробки.</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t>Подгонка соединений под точные размеры короб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актическая работа по сборке коробки насух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готовка рабочего места для склейки короб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готовка клея,повторение Т.Б.проведения работ технологии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клейка коробок,фиксация стяжками,гвоздё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оверка,правильности углов,правка,сушка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Чертежи болтовых и шпилечных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мешанные электрические цепи,бытовые электрические прибор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color w:val="000000"/>
              </w:rPr>
              <w:t>Продуктивное сотрудничество, взаимодействие со сверстниками, направленное на активизацию познавательной деятельности через использование активных форм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бор фанеры,рисунка,набор рисун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Фанерование.Подготовка основы для фанеров ания,технология производства работ</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емонт школьной мебели по заказу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Ликвидация отслоений на сидньях и спинка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бнаружение и классификация дефект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иклейка отслоений способом шприцева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интетические клеи,материалы для подготовки поверхности к склейке,отделке,отбеливающие состав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Особенности проведения работ на выс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емонт стульев,зашлифовка поверх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Лакировка изделия кистью с соблюдением прави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емонт стульев;замена части фанерного сло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бор фанерного слоя на новый по толщине и размер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вставки по шабл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чистка,обезжиривание повех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дготовка и устройство зажимов,струбцин,опра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клейка поверхностей,сжим,с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Чертежи шпоночных и штифтовых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емонт стульев:зачиска от излишков кле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шлифовка поверхностей ремонта,шпаклё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Лакировка поверхностей пропитка,сушка с соблюдением правил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овторная лакировка поверхностей рамо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Пр.работапосборке смешанных электрических цепей с подключением измерительных приб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Удаление свесов при фанеровании;правила и практическ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емонт столов:составление дефектной ведо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оставление технологической карты ремонта ст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готовка материалов для ремо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Зачистка поверхности столешн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равнивание кромок,строгание кромок,шлиф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Лаки:спиртовые,масляные,НЦ,полиэфир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Механизм водействия на человека электрического т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5</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борка стола на составляющие элемен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6</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Выбраковка дефектных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7</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Изготовление деталей взамен утраче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8</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нятие размеров деталей,выяснание причин слома(деф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9</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рой материала на заготовки,строгание.</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говка лицевой пласти,кромок.</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1</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Разметка деталей для сверления отверс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2</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верление отверстий  необходимого диаметра для шкантов,соединительных болтов,ви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3</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рамки стола на шкант,стяжки с соблюдением технологии сбор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4</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rPr>
              <w:t>Сборка рамки стола на шкант,стяжки с соблюдением технологии сбор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лешницы на шкант,стяж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ие сведения о сьороч ных чертеж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ические провода ,их виды и маркир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хника фанерования впритирку,работа с притирочным молот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готовка поверхностей под покра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хнология покраски стола,Т.Б.при раб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стола,с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ытьё кистей,способы хранения остатков краски,предохранение от высых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проведённого ремо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раски:клеевые,масляные,эмульсионные и их свойства.Эмали:НЦ,ПФ,полиэфирные и их св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раски:клеевые,масляные,эмульсионные и их свойства.Эмали:НЦ,ПФ,полиэфирные и их св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ывание в прессах,зажимах,виды прессов и технология их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шкафов(регламентные работы),необходимость их про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ление дефектной ведомости,расчёт материа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чёт потребности инструментов,навыков,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rPr>
            </w:pPr>
            <w:r>
              <w:rPr>
                <w:rFonts w:eastAsia="Times New Roman"/>
                <w:b/>
              </w:rPr>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накомство с конструкцией шкаф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еобходимая разборка,дефектация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8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бор материалов для ремонта(из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1</w:t>
            </w:r>
          </w:p>
          <w:p>
            <w:pPr>
              <w:pStyle w:val="Normal"/>
              <w:spacing w:lineRule="auto" w:line="276" w:before="0" w:after="200"/>
              <w:rPr>
                <w:b/>
                <w:b/>
              </w:rPr>
            </w:pPr>
            <w:r>
              <w:rPr>
                <w:b/>
              </w:rPr>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и приёмы безопасной работы с ваймами,на пресс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олок:разметка сверлений под шкант,сверление отверстий на необходимую глубину,установка шкантов на к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олок:разметка сверлений под шкант,сверление отверстий на необходимую глубину,установка шкантов на к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дверок,проверка подвижных эле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накомство с технологией регулировки закрывания и открывания дверок шкаф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лёночные листовые материалы,характеристика материалов на бумажной основе(бакелитовые плё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рвая доврачебная помощь поражённому электрическим то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еобходимость использования прессов,сжимов,вай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структаж по использованию сжимов,вайм и показ безопасных приёмов работы с ними.пробные работы под контролем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90</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t>Инструктаж по использованию сжимов,вайм и показ безопасных приёмов работы с ними.пробные работы под контролем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 деревообрабатывающих станках с соблюдение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линейки,величины строгания,смена пилы,заточка пилы и её устан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брусков для работы на токар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оспуск половой доски на бруски сечением равным толщине доски(32+3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оспуск половой доски на бруски сечением равным толщине доски(32+3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истка станка,бункера для опилок с соблюдение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материалов для изготовления табур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тбор досок брусков по размерам,качеств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9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крой материала на заготовки с припуском на обработку после разм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крой материала на заготовки с припуском на обработку после разм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я,открытые электрические се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понятие о деталировании.Чтение чертежей с условными упрощен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анерование профильных деталей.Использование контр-профильных коло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анерование.Использование реечных,гибких цулаг для прижима при фанеровании профильных деталей.Использование контр-профильных коло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структаж по изготовлению табуретки с выточенными на токарном станке нож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бруска квадратного сечения до 8-и уголь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и запиливание торца для крепления в токар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и хлорвиниловые плёнки,бумажно-слоистые пла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0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ия и приёмы безопасной работы с электроинструментами в школьной мастерс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отка детали механическим способом.Ознакомление с сводом инструкций по правилам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репление заготовки в станке,черновая обработка цилинд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цилиндра по длине для точения ножки( 2-х цветная разме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отка(точение)вогнутых поверхностей ножки с припуском на шлифовк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выпуклых поверхностей с припуском на шлифовк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сопряжений выпуклых и вогнутых поверхностей с припуском на шлифовку.</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Воспитание самостоятельности, ответственности, упорства через практическую раб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ножки до необходим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посадочного шипа до 18-и м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второй ножки табуре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1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репление заготовки в станке,черновая обработка цилиндра размека по длин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отка(точение)вогнутых. выпуклых поверхностей ножки с припуском на шлифовк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сопряжений выпуклых и вогнутых поверхностей с припуском на шлифовку шлифовка,точение шип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убильники и переключатели;их устройство,назначание,применени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цесс деталирования,порядок и задач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анерование.Использование нагревательных камер,автокла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ассификация и стандартизация лесных материа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озгорание и самовозгорание ,взрыв и их прич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простейших хомутовых струбц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истка и смазка станков;проверка ремней,валов,люфтов в подшипни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2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ика безопасности при заготовке и заготовка материалов для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3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нрольно-измерительные процедуры при точении ножки на токар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3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3-й ножки:строгание бруска 8-и угольного сечения для точения нож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3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репление заготовки на станке,точение цилиндра необходимого ди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3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цилиндра по шаблону,точение реером,майз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3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формы ножки по размерам предыду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3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ножки,точение посадочного ши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53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4-й ножки.Черновая обработка цилиндра,разме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ожки по размерам предыду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ножки до необходимости ,точение посадочного ши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материала(брусков)для точения проноже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материала для шинок,сгибание,заоваливание рёбер,кро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особенности строительных черте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ключатели и магнитные пускатели:характеристики,устройство,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ление и нарезание резьбы в шинках(струбци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проножек:закрепление,черновая обрабо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истовое точение 2-х проножек с точением посадочных шип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ние проножек с использованием контрольно-измерительных инстр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истовое точение 2-х проножек с точением посадочных шип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и:классификация по ГОСТу профили,размеры,качество,обмер и учё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и предотвращение возгораний.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материала для ходового винта,нарезание резьбы на нё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разметки посадочных гнёзд в ножках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посадочных гнёхд в ножках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ление посадочных гнёзд в ножках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материала для сиденья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иление и строгание делянок для склейки щи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бор делянок,подготовка сжимов,вайм,гру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клейка щита,сжим в ваймах,струбцинах.С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пластей шерхебелем,выравнивание п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пластей рубанком,проверка 2-мя мерными линей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уговка лицевой пласти,кро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иливание формы сиденья элктролобзи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кромок сиденья,заоваливание кро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ление отверстия в ходовом винте,сборка,приклёпывание опорной шайб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обенности строительных чертежей.Изображения фасада,разреза,масшта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хранители;их характеристики,устройство,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посадочных гнёзд  на сиденье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ление посадочных гнёзд на сиденье табур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Шпон и его применение.Фанера её производство и 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поведения при пожаре,общие и частные случа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пользование струбцин,проверка качества изготовл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гонка длины шипов по посадочным гнёзд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хая сборка табурета,поиск(обнаружение)бр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гонка деталей друг к другу,маркировка соединительных уз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бока изделия на клей.Фиксация соединительных уз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даление излишков клея,шпалёвка по необходи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даление излишков клея,шпалёвка по необходи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изделия к лакировке,покрас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акировка изделия:инструктаж по технологии лакир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лака,кистей,рабочего места,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акировка(покраска)изделия лаком(краской)на водной осно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акировка(покраска)изделия лаком(краской)на водной основе уборк лака,кистей,рабочего ме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ды брака при фанеровании(брак при подготовка поверх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ые обозначения на строительных чертежах(окнные проёмы,лестницы,отопительные прибо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асинхронных двигателей,их 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иды брака при фанеровании(брак при приклейке,притирке, прижим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пола:выпиливание досок.Инструк та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по выпиливанию и выемке досок,уборка мус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по выпиливанию и выемке досок,уборка мус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по выпиливанию и выемке досок,уборка мус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ревесные плиты:виды,производство,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иды огнетушителей,устройство,назначение,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заделов поверхности.Технология производ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по выпиливанию и выемке досок,уборка мус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иление лаг,их замена.Инструктаж,практическ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кладка лаг на кирпичные столбики,изоляция от вл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кладка лаг с выравниванием по уровн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кладка лаг с выравниванием по уровн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кладка лаг с выравниванием по уровн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крепление лаг для настилки п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кладка половых досок с креплением на гвоздь,саморе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раскрой плинтусов, поручней  Крепление плинтусов на саморез, гвоздь, поручней на глухар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противопожарной безопасности при проведении строитель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именение электроинструмента, электросушилок и другого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основных операций при обработке древесины. Разметка материа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новы резания древесины  Теска древесины, окорка бревен,  дос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иление древесины, ручное (станочное)  Строгание древесины, настройка инстр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лбление, резание древесины стамес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ие работы по обработке древесины в условиях работы бригад на стройке, мастерских пред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Б при бригадных, коллективных работах  Разборка деревянных конструкций. Т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Работа ученической бригады.  Условия труда и быта на производ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работная плата: сдельная, повременная,тариф.</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равнивание порога установка уплотн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ровельные ремонтны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мотр проблемных мест(слуховые окна,ендов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ление дефектной ведомости,расчёт материалов,технологии ремонт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нос материала к месту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емка рам слуховых ок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ремонтных работ рам,остек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ремонтных работ рам,остек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ровельные материалы,свойства,применение,способы креп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62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иды огнетушителей,устройство,назначение,применение при возникновении огня при проведении ремонт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ые обозначения на строительных чертежах(оконные проёмы,лестницы,отопительные прибо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новы резания древесины,заточка и настройка инстр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е устройства,предохранительные пояса,каски,канаты,используемые при работе на высоте при  проведении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ные работы по заказу школы(шкаф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мотр проблемных мест шкафов составление заявки на инструменты,матер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ление рлана работ дефектной ведомости,расчёт материалов,технологии ремонт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еобходимая разборка  на составляющие элемен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материалов для изготовления необходимых элемент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color w:val="000000"/>
                <w:shd w:fill="FFFFFF" w:val="clear"/>
                <w:lang w:eastAsia="en-US"/>
              </w:rPr>
              <w:t>Коллективное сотрудничество с учителем, направленное на передачу социального опыта и общечеловеческой культуры, на организацию продукти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материала(ручное строгание,станочно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по размерам сломанных детал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новы разметки,приёмы,разметочный инструмент.</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деталей взамен утраче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деталей взамен утраче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ёска древесины,правила заточки топора,его использова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шкафов(регламентные работы),необходимость их провед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шкафов(регламентные работы),необходимость их провед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полок в шкафах(сверление по разметке отверстий для шкантов,установка на клей шкнтов-опор для по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полок в шкафах(сверление по разметке отверстий для шкантов,установка на клей шкнтов-опор для по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ка полок шкафов,их устан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перегородок для табли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брусков под размер,распиловка по длин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крепление на клей,саморез,гвозд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очный материал;свойства,применение,способ креп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ичины травматизма на деревообрабатывающих предприят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рядок чтения строительных черте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сновы пиления древесины.Пилы,заточка,разводка,приём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есредства:коврики,ограждения,плак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гулировочные работы при установке шкафов(установка по отвесу,уровню,регулировка открывания и закрывания две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постых столярных издел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бор проекта изделия(назначение,применение,материал,время из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материала(ручное строгание,станочное) с припуском на строгание под разме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деталей под раск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крой материала с припуском на обработку по всем параметр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крой материала с припуском на обработку по всем параметр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еханическое пиление.Устройства для пиления.Т.Б.при использовании электрических различного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истовое строгание 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заготовок,техника строгания,натройка рубанка заточка,доводка ножа руба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соединений(шип,проушина,шкан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соединительных эле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ление шипового,шкантового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шкантов,вклеивание в одну из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единение деталей на шкант,гвоздь в из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единение деталей на шкант,гвоздь в изделие с подгонкой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 для пола.Виды,свойства,способы настилки п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еловеческий фактор и его роль в травматизме на производ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к контрольной работе.Чтение и выполнение строительных черте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истовое строгание.Полуфуганок,фуганок.Натройка,приме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помощи пострадавшему от электрического т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к самостоятельной индивидуальной работе(проект,размеры,технология выполнения,возможные труд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самотоятельной индивидуальной работы по заданию(выбору)учителя(обучаю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самотоятельной индивидуальной работы по заданию(выбору)учителя(обучаю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самотоятельной индивидуальной работы по заданию(выбору)учителя(обучаю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самотоятельной индивидуальной работы по заданию(выбору)учителя(обучаю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самотоятельной индивидуальной работы по заданию(выбору)учителя(обучаю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самостоятельной индивидуальной работы по заданию(выбору)учителя(обучающего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фугования.Отбор четверти при изготовлении половой дос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выполнения самостоятель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правление ошибок самостоятель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работы на станочном оборудовании,приёмы,техника бех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ход за станочным оборудованием(чистка,натяжка ремней,подтяжка конта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ход за станочным оборудованием(чистка,натяжка ремней,подтяжка конта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 для пола.Виды,свойства,способы настилки полов.Полимерные покры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пасности возникающие от нетехнологичного расположения оборудования в цехе,на призвод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работа по чтению черте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работы на сверлильном станке,Приёмы безопас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тработка правил оказания помощи при поражении электрическим то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накомство с наличием электропроводки,заземления,ограждений доступа к ни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по заказу школы издел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материала:поднос,строг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для продольного раскроя,экономич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крой на станке,электролобзиком,вруч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снятие фаски,шлифовка 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ление по разметке сквозных и глухих отверс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и приёмы безопасной работы на сверлильном,пильно-фуговальном станке и токар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гание на пильно-фуговальном станке с соблюдением приёмов безопас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точения на токарном станке,правила и приёмы безопас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и приёмы работы при покраске изделий краской в аэрозольной упаковке.Покраска издел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а токарном станке изделия по заданию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а токарном станке изделия по заданию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а токарном станке изделия по заданию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а токарном станке изделия по заданию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а токарном станке изделия по заданию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озгорание электроустановок, правила поведения и приёмы действ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Шиповые соединения со вставным шипом;применение,технология рабоы,инструмен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фицированный инструмент;применение,устройство,приёмы работы,Т.Б.</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rPr>
            </w:pPr>
            <w:r>
              <w:rPr>
                <w:rFonts w:eastAsia="Times New Roman"/>
                <w:color w:val="000000"/>
              </w:rPr>
              <w:t>Продуктивное сотрудничество, взаимодействие со сверстниками, направленное на активизацию познавательной деятельности через использование активных форм работы.</w:t>
            </w:r>
          </w:p>
          <w:p>
            <w:pPr>
              <w:pStyle w:val="Normal"/>
              <w:spacing w:lineRule="auto" w:line="276" w:before="0" w:after="200"/>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урнитура,применяемая в столярных изделиях,крепёжные детал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рамок для карти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рамок для карти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рамок для карти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рамок для карти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рамок для карти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копирования на токарном станке:копировальное устройство,шаблон,применени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пиловка крыши :материалы,размеры,качество,виды с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пиловка крыши :геометрия стропиловки,чтение чертежей и их осущест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пиловка крыши:противопожарная пропитка,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тивопожарные мероприятия проводимые в здании,на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гнетушители,маркировка,проверка,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крыши:замена листов шифера,технология,приёмы работы,техника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крыши:замена листов шифера,технология,приёмы работы,техника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крыши:замена листов шифера,технология,приёмы работы,техника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крыши:замена листов шифера,технология,приёмы работы,техника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школьной мебели по класса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111115"/>
                <w:shd w:fill="FFFFFF" w:val="clear"/>
                <w:lang w:eastAsia="en-US"/>
              </w:rPr>
            </w:pPr>
            <w:r>
              <w:rPr>
                <w:color w:val="111115"/>
                <w:shd w:fill="FFFFFF" w:val="clear"/>
                <w:lang w:eastAsia="en-US"/>
              </w:rPr>
              <w:t>Воспитание умения сотрудничать в процессе учебной деятельности, оказывать помощь товарищам и принимать их помощ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школьной мебели по класса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школьной мебели по класса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школьной мебели по класса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щитов круглой формы по заказу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щитов круглой формы по заказу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щитов круглой формы по заказу школ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щитов круглой формы по заказу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щитов круглой формы по заказу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очная работа по теме"Изготовление и установка дверного(оконного)бл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очная работа по теме"Изготовление и установка дверного(оконного)бл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выполнения самостоятель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строение древесины(физические,механические,химические  свойства древес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роки древесины,хранение и сушка древесины,консервирование и огнехащитная обрабо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9</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очная работа по теме"Строение древес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очная работа по теме"Строение древес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1</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выполнения самостоятель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Охрана труда и производственная санитария":трудовое законодательство,общие правила Т.Б.на производ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чтение чертежей и технологических к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разметочные инструменты и практика их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5</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тельный инструмент;назначение,устройство,настройка,применение,приёмы работы,приёмы закрепления детали при обработ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6</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ление древесины; разметка,подбор свёрл,крепление заготовки,сверление,Т.Б.при работе на сверлильном ста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ие правила техники безопасности при работе в школьной мастерс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тоговое заня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87" w:leader="none"/>
        </w:tabs>
        <w:ind w:firstLine="851"/>
        <w:jc w:val="center"/>
        <w:rPr>
          <w:b/>
          <w:b/>
        </w:rPr>
      </w:pPr>
      <w:r>
        <w:rPr>
          <w:b/>
        </w:rPr>
        <w:t>Содержание программы.</w:t>
      </w:r>
    </w:p>
    <w:p>
      <w:pPr>
        <w:pStyle w:val="Normal"/>
        <w:tabs>
          <w:tab w:val="clear" w:pos="708"/>
          <w:tab w:val="left" w:pos="3686" w:leader="none"/>
        </w:tabs>
        <w:ind w:firstLine="851"/>
        <w:jc w:val="center"/>
        <w:rPr>
          <w:b/>
          <w:b/>
        </w:rPr>
      </w:pPr>
      <w:r>
        <w:rPr>
          <w:b/>
        </w:rPr>
        <w:t>Материаловедение</w:t>
      </w:r>
    </w:p>
    <w:p>
      <w:pPr>
        <w:pStyle w:val="Normal"/>
        <w:tabs>
          <w:tab w:val="clear" w:pos="708"/>
          <w:tab w:val="left" w:pos="3686" w:leader="none"/>
        </w:tabs>
        <w:ind w:firstLine="851"/>
        <w:jc w:val="center"/>
        <w:rPr>
          <w:b/>
          <w:b/>
        </w:rPr>
      </w:pPr>
      <w:r>
        <w:rPr>
          <w:b/>
        </w:rPr>
        <w:t>Введение</w:t>
      </w:r>
    </w:p>
    <w:p>
      <w:pPr>
        <w:pStyle w:val="Normal"/>
        <w:tabs>
          <w:tab w:val="clear" w:pos="708"/>
          <w:tab w:val="left" w:pos="3686" w:leader="none"/>
        </w:tabs>
        <w:ind w:firstLine="851"/>
        <w:jc w:val="both"/>
        <w:rPr/>
      </w:pPr>
      <w:r>
        <w:rPr/>
        <w:t>Значение древесины для народного хозяйства России. Потребление древесины по основным видам.</w:t>
      </w:r>
    </w:p>
    <w:p>
      <w:pPr>
        <w:pStyle w:val="Normal"/>
        <w:tabs>
          <w:tab w:val="clear" w:pos="708"/>
          <w:tab w:val="left" w:pos="3686" w:leader="none"/>
        </w:tabs>
        <w:ind w:firstLine="851"/>
        <w:jc w:val="center"/>
        <w:rPr>
          <w:b/>
          <w:b/>
        </w:rPr>
      </w:pPr>
      <w:r>
        <w:rPr>
          <w:b/>
        </w:rPr>
        <w:t>Строение дерева и древесины</w:t>
      </w:r>
    </w:p>
    <w:p>
      <w:pPr>
        <w:pStyle w:val="Normal"/>
        <w:tabs>
          <w:tab w:val="clear" w:pos="708"/>
          <w:tab w:val="left" w:pos="3686" w:leader="none"/>
        </w:tabs>
        <w:ind w:firstLine="851"/>
        <w:jc w:val="both"/>
        <w:rPr/>
      </w:pPr>
      <w:r>
        <w:rPr/>
        <w:t>Дерево: основные части, строение ствола, годичные кольца.</w:t>
      </w:r>
    </w:p>
    <w:p>
      <w:pPr>
        <w:pStyle w:val="Normal"/>
        <w:tabs>
          <w:tab w:val="clear" w:pos="708"/>
          <w:tab w:val="left" w:pos="3686" w:leader="none"/>
        </w:tabs>
        <w:jc w:val="both"/>
        <w:rPr/>
      </w:pPr>
      <w:r>
        <w:rPr/>
        <w:t>Сердцевидные лучи, древесные ткани и сосуды. Смоляные ходы.</w:t>
      </w:r>
    </w:p>
    <w:p>
      <w:pPr>
        <w:pStyle w:val="Normal"/>
        <w:tabs>
          <w:tab w:val="clear" w:pos="708"/>
          <w:tab w:val="left" w:pos="3686" w:leader="none"/>
        </w:tabs>
        <w:jc w:val="both"/>
        <w:rPr/>
      </w:pPr>
      <w:r>
        <w:rPr/>
        <w:t>Разрезы древесины.</w:t>
      </w:r>
    </w:p>
    <w:p>
      <w:pPr>
        <w:pStyle w:val="Normal"/>
        <w:tabs>
          <w:tab w:val="clear" w:pos="708"/>
          <w:tab w:val="left" w:pos="3686" w:leader="none"/>
        </w:tabs>
        <w:ind w:firstLine="851"/>
        <w:jc w:val="center"/>
        <w:rPr>
          <w:b/>
          <w:b/>
        </w:rPr>
      </w:pPr>
      <w:r>
        <w:rPr>
          <w:b/>
        </w:rPr>
      </w:r>
    </w:p>
    <w:p>
      <w:pPr>
        <w:pStyle w:val="Normal"/>
        <w:tabs>
          <w:tab w:val="clear" w:pos="708"/>
          <w:tab w:val="left" w:pos="3686" w:leader="none"/>
        </w:tabs>
        <w:ind w:firstLine="851"/>
        <w:jc w:val="center"/>
        <w:rPr/>
      </w:pPr>
      <w:r>
        <w:rPr>
          <w:b/>
        </w:rPr>
        <w:t>Физические свойства древесины</w:t>
      </w:r>
    </w:p>
    <w:p>
      <w:pPr>
        <w:pStyle w:val="Normal"/>
        <w:tabs>
          <w:tab w:val="clear" w:pos="708"/>
          <w:tab w:val="left" w:pos="3686" w:leader="none"/>
        </w:tabs>
        <w:ind w:firstLine="851"/>
        <w:jc w:val="both"/>
        <w:rPr/>
      </w:pPr>
      <w:r>
        <w:rPr/>
        <w:t>Внешний вид древесины: цвет, блеск, текстура, запах. Характерные показатели микроструктуры.</w:t>
      </w:r>
    </w:p>
    <w:p>
      <w:pPr>
        <w:pStyle w:val="Normal"/>
        <w:tabs>
          <w:tab w:val="clear" w:pos="708"/>
          <w:tab w:val="left" w:pos="3686" w:leader="none"/>
        </w:tabs>
        <w:ind w:firstLine="851"/>
        <w:jc w:val="both"/>
        <w:rPr/>
      </w:pPr>
      <w:r>
        <w:rPr/>
        <w:t>Влажность древесины. Определение влажности. Усушка и разбухание древесины в разных направлениях.</w:t>
      </w:r>
    </w:p>
    <w:p>
      <w:pPr>
        <w:pStyle w:val="Normal"/>
        <w:tabs>
          <w:tab w:val="clear" w:pos="708"/>
          <w:tab w:val="left" w:pos="3686" w:leader="none"/>
        </w:tabs>
        <w:ind w:firstLine="851"/>
        <w:jc w:val="both"/>
        <w:rPr/>
      </w:pPr>
      <w:r>
        <w:rPr/>
        <w:t>Внутренние напряжения, растрескивания и коробление. Плотность электропроводность, звукопроводность.</w:t>
      </w:r>
    </w:p>
    <w:p>
      <w:pPr>
        <w:pStyle w:val="Normal"/>
        <w:tabs>
          <w:tab w:val="clear" w:pos="708"/>
          <w:tab w:val="left" w:pos="3686" w:leader="none"/>
        </w:tabs>
        <w:ind w:firstLine="851"/>
        <w:jc w:val="center"/>
        <w:rPr>
          <w:b/>
          <w:b/>
        </w:rPr>
      </w:pPr>
      <w:r>
        <w:rPr>
          <w:b/>
        </w:rPr>
      </w:r>
    </w:p>
    <w:p>
      <w:pPr>
        <w:pStyle w:val="Normal"/>
        <w:tabs>
          <w:tab w:val="clear" w:pos="708"/>
          <w:tab w:val="left" w:pos="3686" w:leader="none"/>
        </w:tabs>
        <w:ind w:firstLine="851"/>
        <w:jc w:val="center"/>
        <w:rPr>
          <w:b/>
          <w:b/>
        </w:rPr>
      </w:pPr>
      <w:r>
        <w:rPr>
          <w:b/>
        </w:rPr>
        <w:t>Механические свойства древесины</w:t>
      </w:r>
    </w:p>
    <w:p>
      <w:pPr>
        <w:pStyle w:val="Normal"/>
        <w:tabs>
          <w:tab w:val="clear" w:pos="708"/>
          <w:tab w:val="left" w:pos="3686" w:leader="none"/>
        </w:tabs>
        <w:ind w:firstLine="851"/>
        <w:jc w:val="both"/>
        <w:rPr/>
      </w:pPr>
      <w:r>
        <w:rPr/>
        <w:t>Общие понятия о механических свойствах древесины.</w:t>
      </w:r>
    </w:p>
    <w:p>
      <w:pPr>
        <w:pStyle w:val="Normal"/>
        <w:tabs>
          <w:tab w:val="clear" w:pos="708"/>
          <w:tab w:val="left" w:pos="3686" w:leader="none"/>
        </w:tabs>
        <w:ind w:firstLine="851"/>
        <w:jc w:val="both"/>
        <w:rPr/>
      </w:pPr>
      <w:r>
        <w:rPr/>
        <w:t>Пределы прочности древесины на сжатие, изгиб и сдвиг .Сопротивление древесины резанию. Технологические свойства древесины: свойства удерживать механические крепления, способность к гибке, износостойкость, сопротивление к раскалыванию.</w:t>
      </w:r>
    </w:p>
    <w:p>
      <w:pPr>
        <w:pStyle w:val="Normal"/>
        <w:tabs>
          <w:tab w:val="clear" w:pos="708"/>
          <w:tab w:val="left" w:pos="3686" w:leader="none"/>
        </w:tabs>
        <w:ind w:firstLine="851"/>
        <w:jc w:val="center"/>
        <w:rPr>
          <w:b/>
          <w:b/>
        </w:rPr>
      </w:pPr>
      <w:r>
        <w:rPr>
          <w:b/>
        </w:rPr>
        <w:t>Пороки древесины</w:t>
      </w:r>
    </w:p>
    <w:p>
      <w:pPr>
        <w:pStyle w:val="Normal"/>
        <w:tabs>
          <w:tab w:val="clear" w:pos="708"/>
          <w:tab w:val="left" w:pos="3686" w:leader="none"/>
        </w:tabs>
        <w:ind w:firstLine="851"/>
        <w:jc w:val="both"/>
        <w:rPr/>
      </w:pPr>
      <w:r>
        <w:rPr/>
        <w:t>Характерные отличия пороков древесины от дефектов. Классификация пороков древесины. Сучки: виды, измерение. Классификация трещин.</w:t>
      </w:r>
    </w:p>
    <w:p>
      <w:pPr>
        <w:pStyle w:val="Normal"/>
        <w:tabs>
          <w:tab w:val="clear" w:pos="708"/>
          <w:tab w:val="left" w:pos="3686" w:leader="none"/>
        </w:tabs>
        <w:ind w:firstLine="851"/>
        <w:jc w:val="both"/>
        <w:rPr/>
      </w:pPr>
      <w:r>
        <w:rPr/>
        <w:t>Пороки формы ствола: (сбежистость, наросты, кривизна), характеристика.</w:t>
      </w:r>
    </w:p>
    <w:p>
      <w:pPr>
        <w:pStyle w:val="Normal"/>
        <w:tabs>
          <w:tab w:val="clear" w:pos="708"/>
          <w:tab w:val="left" w:pos="3686" w:leader="none"/>
        </w:tabs>
        <w:ind w:firstLine="851"/>
        <w:jc w:val="both"/>
        <w:rPr/>
      </w:pPr>
      <w:r>
        <w:rPr/>
        <w:t>Пороки строения древесины: виды (наклон волокон, крень, тяговая древесина, свилеватость, завиток, глазки, смоляной кармашек, сердцевина, двойная сердцевина, пасынок, прорость, рак, засмолок, ложное ядро, пятнистость, внутренняя заболонь, водостой),  характеристика.</w:t>
      </w:r>
    </w:p>
    <w:p>
      <w:pPr>
        <w:pStyle w:val="Normal"/>
        <w:tabs>
          <w:tab w:val="clear" w:pos="708"/>
          <w:tab w:val="left" w:pos="3686" w:leader="none"/>
        </w:tabs>
        <w:ind w:firstLine="851"/>
        <w:jc w:val="both"/>
        <w:rPr/>
      </w:pPr>
      <w:r>
        <w:rPr/>
        <w:t>Грибные поражения и повреждения древесины насекомыми. Общие сведения об инородных включениях и дефектах. Деформация древесины.</w:t>
      </w:r>
    </w:p>
    <w:p>
      <w:pPr>
        <w:pStyle w:val="Normal"/>
        <w:tabs>
          <w:tab w:val="clear" w:pos="708"/>
          <w:tab w:val="left" w:pos="3686" w:leader="none"/>
        </w:tabs>
        <w:ind w:firstLine="851"/>
        <w:jc w:val="center"/>
        <w:rPr>
          <w:b/>
          <w:b/>
        </w:rPr>
      </w:pPr>
      <w:r>
        <w:rPr>
          <w:b/>
        </w:rPr>
        <w:t>Характеристика древесины основных пород</w:t>
      </w:r>
    </w:p>
    <w:p>
      <w:pPr>
        <w:pStyle w:val="Normal"/>
        <w:tabs>
          <w:tab w:val="clear" w:pos="708"/>
          <w:tab w:val="left" w:pos="3686" w:leader="none"/>
        </w:tabs>
        <w:ind w:firstLine="851"/>
        <w:jc w:val="center"/>
        <w:rPr/>
      </w:pPr>
      <w:r>
        <w:rPr>
          <w:b/>
        </w:rPr>
        <w:t>и их промышленное значение</w:t>
      </w:r>
    </w:p>
    <w:p>
      <w:pPr>
        <w:pStyle w:val="Normal"/>
        <w:tabs>
          <w:tab w:val="clear" w:pos="708"/>
          <w:tab w:val="left" w:pos="3686" w:leader="none"/>
        </w:tabs>
        <w:ind w:firstLine="851"/>
        <w:jc w:val="both"/>
        <w:rPr/>
      </w:pPr>
      <w:r>
        <w:rPr/>
        <w:t>Деление древесных пород: классы и группы, их характеристика. Основные хвойные породы: виды (сосна, ель, лиственница, пихта, кедр), характеристика.</w:t>
      </w:r>
    </w:p>
    <w:p>
      <w:pPr>
        <w:pStyle w:val="Normal"/>
        <w:tabs>
          <w:tab w:val="clear" w:pos="708"/>
          <w:tab w:val="left" w:pos="3686" w:leader="none"/>
        </w:tabs>
        <w:ind w:firstLine="851"/>
        <w:jc w:val="both"/>
        <w:rPr/>
      </w:pPr>
      <w:r>
        <w:rPr/>
        <w:t>Лиственные кольцесосудистые породы: виды (дуб, ясень, вяз), характеристика, произрастание и промышленное использование.</w:t>
      </w:r>
    </w:p>
    <w:p>
      <w:pPr>
        <w:pStyle w:val="Normal"/>
        <w:tabs>
          <w:tab w:val="clear" w:pos="708"/>
          <w:tab w:val="left" w:pos="3686" w:leader="none"/>
        </w:tabs>
        <w:ind w:firstLine="851"/>
        <w:jc w:val="both"/>
        <w:rPr/>
      </w:pPr>
      <w:r>
        <w:rPr/>
        <w:t>Лиственные рассеянно-сосудистые породы: виды (береза, осина, ольха, тополь, ива, липа, бук, орех, клен, груша, яблоня, черешня, рябина ), особенности, применение в столярном деле. Иноземные породы (красное дерево, черное дерево), характеристика.</w:t>
      </w:r>
    </w:p>
    <w:p>
      <w:pPr>
        <w:pStyle w:val="Normal"/>
        <w:tabs>
          <w:tab w:val="clear" w:pos="708"/>
          <w:tab w:val="left" w:pos="3686" w:leader="none"/>
        </w:tabs>
        <w:ind w:firstLine="851"/>
        <w:jc w:val="center"/>
        <w:rPr>
          <w:b/>
          <w:b/>
        </w:rPr>
      </w:pPr>
      <w:r>
        <w:rPr>
          <w:b/>
        </w:rPr>
      </w:r>
    </w:p>
    <w:p>
      <w:pPr>
        <w:pStyle w:val="Normal"/>
        <w:tabs>
          <w:tab w:val="clear" w:pos="708"/>
          <w:tab w:val="left" w:pos="3686" w:leader="none"/>
        </w:tabs>
        <w:ind w:firstLine="851"/>
        <w:jc w:val="center"/>
        <w:rPr>
          <w:b/>
          <w:b/>
        </w:rPr>
      </w:pPr>
      <w:r>
        <w:rPr>
          <w:b/>
        </w:rPr>
        <w:t>Клей и отделочные материалы</w:t>
      </w:r>
    </w:p>
    <w:p>
      <w:pPr>
        <w:pStyle w:val="Normal"/>
        <w:tabs>
          <w:tab w:val="clear" w:pos="708"/>
          <w:tab w:val="left" w:pos="3686" w:leader="none"/>
        </w:tabs>
        <w:ind w:firstLine="851"/>
        <w:rPr/>
      </w:pPr>
      <w:r>
        <w:rPr/>
        <w:t>Общие сведения о клее. Виды, состав и основные свойства клея. Классификация клеев (животного происхождения и синтетические). Виды клеев животного происхождения (глютеиновый, казеиновый). Глютеиновый клей: виды (мздровый, костный), основные свойства. Глютеиновый клей: методы приготовления, использование, правила хранения. Казеиновый клей: состав, свойства, приготовление, сортность, методы испытания, правила хранения. Синтетический клей: виды, характеристики, технологические свойства основных видов. Пленочный клей, виды, практическое применение. Дисперсионный клей, клей расплав, эпоксидный клей: виды, составы, применение. Лаки: виды:( спиртовой, масляный. Нитроцеллюлозный, полиэфирный). Политура: состав, применение. Краски и эмали: виды, получение, применение. Вспомогательные материалы: шлифовальные материалы, полировочные, обессмоливающие и отбеливающие составы.</w:t>
      </w:r>
    </w:p>
    <w:p>
      <w:pPr>
        <w:pStyle w:val="Normal"/>
        <w:tabs>
          <w:tab w:val="clear" w:pos="708"/>
          <w:tab w:val="left" w:pos="3686" w:leader="none"/>
        </w:tabs>
        <w:ind w:firstLine="851"/>
        <w:jc w:val="center"/>
        <w:rPr>
          <w:b/>
          <w:b/>
        </w:rPr>
      </w:pPr>
      <w:r>
        <w:rPr>
          <w:b/>
        </w:rPr>
      </w:r>
    </w:p>
    <w:p>
      <w:pPr>
        <w:pStyle w:val="Normal"/>
        <w:tabs>
          <w:tab w:val="clear" w:pos="708"/>
          <w:tab w:val="left" w:pos="3686" w:leader="none"/>
        </w:tabs>
        <w:ind w:firstLine="851"/>
        <w:jc w:val="center"/>
        <w:rPr>
          <w:b/>
          <w:b/>
        </w:rPr>
      </w:pPr>
      <w:r>
        <w:rPr>
          <w:b/>
        </w:rPr>
        <w:t>Технология столярных работ</w:t>
      </w:r>
    </w:p>
    <w:p>
      <w:pPr>
        <w:pStyle w:val="Normal"/>
        <w:tabs>
          <w:tab w:val="clear" w:pos="708"/>
          <w:tab w:val="left" w:pos="3686" w:leader="none"/>
        </w:tabs>
        <w:ind w:firstLine="851"/>
        <w:jc w:val="center"/>
        <w:rPr>
          <w:b/>
          <w:b/>
        </w:rPr>
      </w:pPr>
      <w:r>
        <w:rPr>
          <w:b/>
        </w:rPr>
        <w:t>Введение</w:t>
      </w:r>
    </w:p>
    <w:p>
      <w:pPr>
        <w:pStyle w:val="Normal"/>
        <w:tabs>
          <w:tab w:val="clear" w:pos="708"/>
          <w:tab w:val="left" w:pos="3686" w:leader="none"/>
        </w:tabs>
        <w:ind w:firstLine="851"/>
        <w:jc w:val="both"/>
        <w:rPr/>
      </w:pPr>
      <w:r>
        <w:rPr/>
        <w:t>Значение деревообрабатывающей промышленности. Индивидуальная и коллективная форма труда.</w:t>
      </w:r>
    </w:p>
    <w:p>
      <w:pPr>
        <w:pStyle w:val="Normal"/>
        <w:tabs>
          <w:tab w:val="clear" w:pos="708"/>
          <w:tab w:val="left" w:pos="3686" w:leader="none"/>
        </w:tabs>
        <w:ind w:firstLine="851"/>
        <w:jc w:val="center"/>
        <w:rPr>
          <w:b/>
          <w:b/>
        </w:rPr>
      </w:pPr>
      <w:r>
        <w:rPr>
          <w:b/>
        </w:rPr>
        <w:t>Основы гигиены труда, производственной санитарии</w:t>
      </w:r>
    </w:p>
    <w:p>
      <w:pPr>
        <w:pStyle w:val="Normal"/>
        <w:tabs>
          <w:tab w:val="clear" w:pos="708"/>
          <w:tab w:val="left" w:pos="3686" w:leader="none"/>
        </w:tabs>
        <w:ind w:firstLine="851"/>
        <w:jc w:val="center"/>
        <w:rPr>
          <w:b/>
          <w:b/>
        </w:rPr>
      </w:pPr>
      <w:r>
        <w:rPr>
          <w:b/>
        </w:rPr>
        <w:t>и личной гигиены рабочего</w:t>
      </w:r>
    </w:p>
    <w:p>
      <w:pPr>
        <w:pStyle w:val="Normal"/>
        <w:tabs>
          <w:tab w:val="clear" w:pos="708"/>
          <w:tab w:val="left" w:pos="3686" w:leader="none"/>
        </w:tabs>
        <w:ind w:firstLine="851"/>
        <w:jc w:val="both"/>
        <w:rPr/>
      </w:pPr>
      <w:r>
        <w:rPr/>
        <w:t xml:space="preserve">Гигиенические правила и режим питания. Гигиена труда и производственная санитария. Производственная гимнастика. Санитарно-технологические мероприятия, направленные на снижение загрязнений, запыленности, загазованности производственного помещения.         Производственные шумы, борьба с шумами. </w:t>
      </w:r>
    </w:p>
    <w:p>
      <w:pPr>
        <w:pStyle w:val="Normal"/>
        <w:tabs>
          <w:tab w:val="clear" w:pos="708"/>
          <w:tab w:val="left" w:pos="3686" w:leader="none"/>
        </w:tabs>
        <w:ind w:firstLine="851"/>
        <w:jc w:val="both"/>
        <w:rPr/>
      </w:pPr>
      <w:r>
        <w:rPr/>
        <w:t>Правильное освещение рабочего места. Санитарный уход  за учебными и производственными помещениями. Древесная пыль: образование, влияние на человеческий организм, удаление из цеха.</w:t>
      </w:r>
    </w:p>
    <w:p>
      <w:pPr>
        <w:pStyle w:val="Normal"/>
        <w:tabs>
          <w:tab w:val="clear" w:pos="708"/>
          <w:tab w:val="left" w:pos="3686" w:leader="none"/>
        </w:tabs>
        <w:ind w:firstLine="851"/>
        <w:jc w:val="both"/>
        <w:rPr/>
      </w:pPr>
      <w:r>
        <w:rPr/>
        <w:t>Первая помощь при несчастном случае. Аптечка: назначение, состав, пользование.</w:t>
      </w:r>
    </w:p>
    <w:p>
      <w:pPr>
        <w:pStyle w:val="Normal"/>
        <w:tabs>
          <w:tab w:val="clear" w:pos="708"/>
          <w:tab w:val="left" w:pos="3540" w:leader="none"/>
        </w:tabs>
        <w:ind w:firstLine="851"/>
        <w:jc w:val="center"/>
        <w:rPr>
          <w:b/>
          <w:b/>
        </w:rPr>
      </w:pPr>
      <w:r>
        <w:rPr>
          <w:b/>
        </w:rPr>
        <w:t>Основы резания древесины</w:t>
      </w:r>
    </w:p>
    <w:p>
      <w:pPr>
        <w:pStyle w:val="Normal"/>
        <w:tabs>
          <w:tab w:val="clear" w:pos="708"/>
          <w:tab w:val="left" w:pos="3540" w:leader="none"/>
        </w:tabs>
        <w:ind w:firstLine="851"/>
        <w:jc w:val="both"/>
        <w:rPr/>
      </w:pPr>
      <w:r>
        <w:rPr/>
        <w:t>Виды древесины. Теория резания древесины. Простое и сложное резание. Способы резания: в торец, вдоль волокон и поперек волокон. Переходные случаи резания. Геометрия резца: углы заострения и резания, передний и задний углы. Факторы, влияющие на процесс резания древесины. Шероховатость обработанной поверхности по Государственному стандарту. Резание при вращательном движении резца.</w:t>
      </w:r>
    </w:p>
    <w:p>
      <w:pPr>
        <w:pStyle w:val="Normal"/>
        <w:tabs>
          <w:tab w:val="clear" w:pos="708"/>
          <w:tab w:val="left" w:pos="3686" w:leader="none"/>
        </w:tabs>
        <w:ind w:firstLine="851"/>
        <w:jc w:val="center"/>
        <w:rPr>
          <w:b/>
          <w:b/>
        </w:rPr>
      </w:pPr>
      <w:r>
        <w:rPr>
          <w:b/>
        </w:rPr>
        <w:t>Обработка и склеивание древесины</w:t>
      </w:r>
    </w:p>
    <w:p>
      <w:pPr>
        <w:pStyle w:val="Normal"/>
        <w:tabs>
          <w:tab w:val="clear" w:pos="708"/>
          <w:tab w:val="left" w:pos="3540" w:leader="none"/>
        </w:tabs>
        <w:ind w:firstLine="851"/>
        <w:jc w:val="both"/>
        <w:rPr/>
      </w:pPr>
      <w:r>
        <w:rPr/>
        <w:t>Разметка: цель, инструменты. Разметочный инструмент: виды, назначение. Припуски на обработку.</w:t>
      </w:r>
    </w:p>
    <w:p>
      <w:pPr>
        <w:pStyle w:val="Normal"/>
        <w:tabs>
          <w:tab w:val="clear" w:pos="708"/>
          <w:tab w:val="left" w:pos="3540" w:leader="none"/>
        </w:tabs>
        <w:ind w:firstLine="851"/>
        <w:jc w:val="both"/>
        <w:rPr/>
      </w:pPr>
      <w:r>
        <w:rPr/>
        <w:t>Пиление древесины. Пилы: виды, элементы и формы зубьев. Ручная пила: типы, конструкции и назначение. Подготовка пилы к работе: способы, инструменты и приспособления. Определение качества заточки пилы.</w:t>
      </w:r>
    </w:p>
    <w:p>
      <w:pPr>
        <w:pStyle w:val="Normal"/>
        <w:tabs>
          <w:tab w:val="clear" w:pos="708"/>
          <w:tab w:val="left" w:pos="3540" w:leader="none"/>
        </w:tabs>
        <w:ind w:firstLine="851"/>
        <w:jc w:val="both"/>
        <w:rPr/>
      </w:pPr>
      <w:r>
        <w:rPr/>
        <w:t>Приемы пиления ручной пилой. Способы крепления пильного полотна. Брак при пилении: виды, меры по предупреждению. Правила безопасности работы пилой.</w:t>
      </w:r>
    </w:p>
    <w:p>
      <w:pPr>
        <w:pStyle w:val="Normal"/>
        <w:tabs>
          <w:tab w:val="clear" w:pos="708"/>
          <w:tab w:val="left" w:pos="3540" w:leader="none"/>
        </w:tabs>
        <w:ind w:firstLine="851"/>
        <w:jc w:val="both"/>
        <w:rPr/>
      </w:pPr>
      <w:r>
        <w:rPr/>
        <w:t>Строгание древесины. Инструмент для плоского строгания. Требования к чистоте обработки древесной поверхности. Инструмент для профильного строгания: устройство, назначение, приемы работы, наладка.</w:t>
      </w:r>
    </w:p>
    <w:p>
      <w:pPr>
        <w:pStyle w:val="Normal"/>
        <w:tabs>
          <w:tab w:val="clear" w:pos="708"/>
          <w:tab w:val="left" w:pos="3540" w:leader="none"/>
        </w:tabs>
        <w:ind w:firstLine="851"/>
        <w:jc w:val="both"/>
        <w:rPr/>
      </w:pPr>
      <w:r>
        <w:rPr/>
        <w:t>Заточка ножа строгального инструмента. Приемы проверки правильности и чистоты строгания. Виды брака при строгании.</w:t>
      </w:r>
    </w:p>
    <w:p>
      <w:pPr>
        <w:pStyle w:val="Normal"/>
        <w:tabs>
          <w:tab w:val="clear" w:pos="708"/>
          <w:tab w:val="left" w:pos="3540" w:leader="none"/>
        </w:tabs>
        <w:ind w:firstLine="851"/>
        <w:jc w:val="both"/>
        <w:rPr/>
      </w:pPr>
      <w:r>
        <w:rPr/>
        <w:t>Приспособления для разметки заготовки: виды (шаблон) и приемы пользования. Разметка заготовок по чертежу, образцу и шаблону.</w:t>
      </w:r>
    </w:p>
    <w:p>
      <w:pPr>
        <w:pStyle w:val="Normal"/>
        <w:tabs>
          <w:tab w:val="clear" w:pos="708"/>
          <w:tab w:val="left" w:pos="3540" w:leader="none"/>
        </w:tabs>
        <w:ind w:firstLine="851"/>
        <w:jc w:val="both"/>
        <w:rPr/>
      </w:pPr>
      <w:r>
        <w:rPr/>
        <w:t>Долбление и резание древесины: назначение, инструменты, правила безопасности. Инструменты для долбления: виды, углы заточки. Правила заточки долот и стамесок.</w:t>
      </w:r>
    </w:p>
    <w:p>
      <w:pPr>
        <w:pStyle w:val="Normal"/>
        <w:tabs>
          <w:tab w:val="clear" w:pos="708"/>
          <w:tab w:val="left" w:pos="3540" w:leader="none"/>
        </w:tabs>
        <w:ind w:firstLine="851"/>
        <w:jc w:val="both"/>
        <w:rPr/>
      </w:pPr>
      <w:r>
        <w:rPr/>
        <w:t>Сверление древесины: назначение, инструменты, правила безопасности. Сверло: типы, формы, размеры и назначение. Правила заточки сверл. Коловороты, дрели. Ручные сверлилки: устройство, применение.</w:t>
      </w:r>
    </w:p>
    <w:p>
      <w:pPr>
        <w:pStyle w:val="Normal"/>
        <w:tabs>
          <w:tab w:val="clear" w:pos="708"/>
          <w:tab w:val="left" w:pos="3540" w:leader="none"/>
        </w:tabs>
        <w:ind w:firstLine="851"/>
        <w:jc w:val="both"/>
        <w:rPr/>
      </w:pPr>
      <w:r>
        <w:rPr/>
        <w:t>Назначение шипа и проушины, Элементы шипа брускового соединения. Способы выработки шипа и проушины. Технические требования к выработке шипа и проушины. Дефекты шипа и проушины: виды, предупреждения, исправление.</w:t>
      </w:r>
    </w:p>
    <w:p>
      <w:pPr>
        <w:pStyle w:val="Normal"/>
        <w:tabs>
          <w:tab w:val="clear" w:pos="708"/>
          <w:tab w:val="left" w:pos="3540" w:leader="none"/>
        </w:tabs>
        <w:ind w:firstLine="851"/>
        <w:jc w:val="both"/>
        <w:rPr/>
      </w:pPr>
      <w:r>
        <w:rPr/>
        <w:t>Правила и приемы зачистки и шлифования вручную деталей после обработки. Работа циклей и шлифовальной шкуркой. Применение и устройство электрифицированного шлифовального аппарата. Правила техники безопасности при работе ручными столярными инструментами. Правила техники безопасности при работе с ручными электрифицированными инструментами и на механическом точиле.</w:t>
      </w:r>
    </w:p>
    <w:p>
      <w:pPr>
        <w:pStyle w:val="Normal"/>
        <w:tabs>
          <w:tab w:val="clear" w:pos="708"/>
          <w:tab w:val="left" w:pos="3540" w:leader="none"/>
        </w:tabs>
        <w:ind w:firstLine="851"/>
        <w:jc w:val="both"/>
        <w:rPr/>
      </w:pPr>
      <w:r>
        <w:rPr/>
      </w:r>
    </w:p>
    <w:p>
      <w:pPr>
        <w:pStyle w:val="Normal"/>
        <w:tabs>
          <w:tab w:val="clear" w:pos="708"/>
          <w:tab w:val="left" w:pos="3540" w:leader="none"/>
        </w:tabs>
        <w:jc w:val="center"/>
        <w:rPr>
          <w:b/>
          <w:b/>
        </w:rPr>
      </w:pPr>
      <w:r>
        <w:rPr>
          <w:b/>
        </w:rPr>
        <w:t>Деревообрабатывающие станки и работа на них</w:t>
      </w:r>
    </w:p>
    <w:p>
      <w:pPr>
        <w:pStyle w:val="Normal"/>
        <w:tabs>
          <w:tab w:val="clear" w:pos="708"/>
          <w:tab w:val="left" w:pos="3540" w:leader="none"/>
        </w:tabs>
        <w:ind w:firstLine="851"/>
        <w:jc w:val="both"/>
        <w:rPr/>
      </w:pPr>
      <w:r>
        <w:rPr/>
        <w:t>Деревообрабатывающие станки: применение, классификация. Устройство деревообрабатывающего станка: станина, стол, суппорт, шпиндель, прижимные и направляющие устройства, подающие механизмы. Привод. Вспомогательные элементы. Правила безопасности при работе на деревообрабатывающем станке.</w:t>
      </w:r>
    </w:p>
    <w:p>
      <w:pPr>
        <w:pStyle w:val="Normal"/>
        <w:tabs>
          <w:tab w:val="clear" w:pos="708"/>
          <w:tab w:val="left" w:pos="3540" w:leader="none"/>
        </w:tabs>
        <w:ind w:firstLine="851"/>
        <w:jc w:val="both"/>
        <w:rPr/>
      </w:pPr>
      <w:r>
        <w:rPr/>
        <w:t>Круглопильный станок: виды, применение. Модели типового круглопильного станка для поперечного и продольного распиливания пиломатериалов. Организация рабочего места при работе на круглопильном станке. Правила безопасности при работе на круглопильном станке.</w:t>
      </w:r>
    </w:p>
    <w:p>
      <w:pPr>
        <w:pStyle w:val="Normal"/>
        <w:tabs>
          <w:tab w:val="clear" w:pos="708"/>
          <w:tab w:val="left" w:pos="3540" w:leader="none"/>
        </w:tabs>
        <w:ind w:firstLine="851"/>
        <w:jc w:val="both"/>
        <w:rPr/>
      </w:pPr>
      <w:r>
        <w:rPr/>
        <w:t>Ленточнопильный станок: виды, конструкции, назначение. Основные требования к установке ленточной пилы на шкивы ленточнопильного станка. Правила технической эксплуатации ленточных станков. Операции по выпиливанию криволинейных деталей. Правила безопасности труда при работе на ленточнопильном станке. Станок для продольного фрезерования: типовые модели (фуговальный, рейсмусовый, четырехсторонний), конструкции, назначение, кинематика. Виды ножевых головок. Размеры фрезерных ножей. Установка ножей на валы деревообрабатывающих станков. Приемы фрезерования заготовок. Правила безопасности при работе на станках для профильного фрезерования. Сверлильный станок: типовые модели (сверлильный вертикальный)</w:t>
      </w:r>
    </w:p>
    <w:p>
      <w:pPr>
        <w:pStyle w:val="Normal"/>
        <w:tabs>
          <w:tab w:val="clear" w:pos="708"/>
          <w:tab w:val="left" w:pos="3540" w:leader="none"/>
        </w:tabs>
        <w:ind w:firstLine="851"/>
        <w:jc w:val="center"/>
        <w:rPr>
          <w:b/>
          <w:b/>
        </w:rPr>
      </w:pPr>
      <w:r>
        <w:rPr>
          <w:b/>
        </w:rPr>
      </w:r>
    </w:p>
    <w:p>
      <w:pPr>
        <w:pStyle w:val="Normal"/>
        <w:tabs>
          <w:tab w:val="clear" w:pos="708"/>
          <w:tab w:val="left" w:pos="3540" w:leader="none"/>
        </w:tabs>
        <w:ind w:firstLine="851"/>
        <w:jc w:val="center"/>
        <w:rPr>
          <w:b/>
          <w:b/>
        </w:rPr>
      </w:pPr>
      <w:r>
        <w:rPr>
          <w:b/>
        </w:rPr>
        <w:t>Общая технология</w:t>
      </w:r>
    </w:p>
    <w:p>
      <w:pPr>
        <w:pStyle w:val="Normal"/>
        <w:tabs>
          <w:tab w:val="clear" w:pos="708"/>
          <w:tab w:val="left" w:pos="3540" w:leader="none"/>
        </w:tabs>
        <w:ind w:firstLine="851"/>
        <w:jc w:val="center"/>
        <w:rPr>
          <w:b/>
          <w:b/>
        </w:rPr>
      </w:pPr>
      <w:r>
        <w:rPr>
          <w:b/>
        </w:rPr>
        <w:t>деревообрабатывающего производства</w:t>
      </w:r>
    </w:p>
    <w:p>
      <w:pPr>
        <w:pStyle w:val="Normal"/>
        <w:tabs>
          <w:tab w:val="clear" w:pos="708"/>
          <w:tab w:val="left" w:pos="2970" w:leader="none"/>
        </w:tabs>
        <w:jc w:val="center"/>
        <w:rPr>
          <w:b/>
          <w:b/>
        </w:rPr>
      </w:pPr>
      <w:r>
        <w:rPr>
          <w:b/>
        </w:rPr>
        <w:t>Введение</w:t>
      </w:r>
    </w:p>
    <w:p>
      <w:pPr>
        <w:pStyle w:val="Normal"/>
        <w:tabs>
          <w:tab w:val="clear" w:pos="708"/>
          <w:tab w:val="left" w:pos="2970" w:leader="none"/>
        </w:tabs>
        <w:ind w:firstLine="851"/>
        <w:jc w:val="both"/>
        <w:rPr/>
      </w:pPr>
      <w:r>
        <w:rPr/>
        <w:t>Основные особенности деревообрабатывающего производства. Основные и вспомогательные цеха  деревообрабатывающего предприятия.</w:t>
      </w:r>
    </w:p>
    <w:p>
      <w:pPr>
        <w:pStyle w:val="Normal"/>
        <w:tabs>
          <w:tab w:val="clear" w:pos="708"/>
          <w:tab w:val="left" w:pos="2970" w:leader="none"/>
        </w:tabs>
        <w:ind w:firstLine="851"/>
        <w:jc w:val="center"/>
        <w:rPr>
          <w:b/>
          <w:b/>
        </w:rPr>
      </w:pPr>
      <w:r>
        <w:rPr>
          <w:b/>
        </w:rPr>
        <w:t>Раскрой древесных материалов</w:t>
      </w:r>
    </w:p>
    <w:p>
      <w:pPr>
        <w:pStyle w:val="Normal"/>
        <w:tabs>
          <w:tab w:val="clear" w:pos="708"/>
          <w:tab w:val="left" w:pos="2970" w:leader="none"/>
        </w:tabs>
        <w:ind w:firstLine="851"/>
        <w:jc w:val="both"/>
        <w:rPr/>
      </w:pPr>
      <w:r>
        <w:rPr/>
        <w:t>Понятие заготовка, припуск заготовки. Средние нормы вектора заготовок при раскрое.</w:t>
      </w:r>
    </w:p>
    <w:p>
      <w:pPr>
        <w:pStyle w:val="Normal"/>
        <w:tabs>
          <w:tab w:val="clear" w:pos="708"/>
          <w:tab w:val="left" w:pos="2970" w:leader="none"/>
        </w:tabs>
        <w:ind w:firstLine="851"/>
        <w:jc w:val="both"/>
        <w:rPr/>
      </w:pPr>
      <w:r>
        <w:rPr/>
        <w:t>Технологический процесс раскроя прямолинейных и криволинейных заготовок. Раскрой материалов на торцовом и обрезном станках. Организация рабочего места. Раскрой столярных плиты и фанеры. Технологическая схема раскроя клееной фанеры.</w:t>
      </w:r>
    </w:p>
    <w:p>
      <w:pPr>
        <w:pStyle w:val="Normal"/>
        <w:tabs>
          <w:tab w:val="clear" w:pos="708"/>
          <w:tab w:val="left" w:pos="2970" w:leader="none"/>
        </w:tabs>
        <w:ind w:firstLine="851"/>
        <w:jc w:val="center"/>
        <w:rPr>
          <w:b/>
          <w:b/>
        </w:rPr>
      </w:pPr>
      <w:r>
        <w:rPr>
          <w:b/>
        </w:rPr>
        <w:t>Сушка и продление срока службы древесины</w:t>
      </w:r>
    </w:p>
    <w:p>
      <w:pPr>
        <w:pStyle w:val="Normal"/>
        <w:tabs>
          <w:tab w:val="clear" w:pos="708"/>
          <w:tab w:val="left" w:pos="2970" w:leader="none"/>
        </w:tabs>
        <w:ind w:firstLine="851"/>
        <w:jc w:val="both"/>
        <w:rPr/>
      </w:pPr>
      <w:r>
        <w:rPr/>
        <w:t>Сушка древесины: значение, цель, виды. Атмосферная сушка древесины: преимущество, недостатки. Виды искусственной сушки древесины. Сушильная камера, виды, устройство. Предохранение древесины от гниения.</w:t>
      </w:r>
    </w:p>
    <w:p>
      <w:pPr>
        <w:pStyle w:val="Normal"/>
        <w:tabs>
          <w:tab w:val="clear" w:pos="708"/>
          <w:tab w:val="left" w:pos="2970" w:leader="none"/>
        </w:tabs>
        <w:ind w:firstLine="851"/>
        <w:jc w:val="center"/>
        <w:rPr>
          <w:b/>
          <w:b/>
        </w:rPr>
      </w:pPr>
      <w:r>
        <w:rPr>
          <w:b/>
        </w:rPr>
        <w:t>Основы конструирования мебели</w:t>
      </w:r>
    </w:p>
    <w:p>
      <w:pPr>
        <w:pStyle w:val="Normal"/>
        <w:tabs>
          <w:tab w:val="clear" w:pos="708"/>
          <w:tab w:val="left" w:pos="2970" w:leader="none"/>
        </w:tabs>
        <w:ind w:firstLine="851"/>
        <w:jc w:val="center"/>
        <w:rPr>
          <w:b/>
          <w:b/>
        </w:rPr>
      </w:pPr>
      <w:r>
        <w:rPr>
          <w:b/>
        </w:rPr>
        <w:t>Введение</w:t>
      </w:r>
    </w:p>
    <w:p>
      <w:pPr>
        <w:pStyle w:val="Normal"/>
        <w:tabs>
          <w:tab w:val="clear" w:pos="708"/>
          <w:tab w:val="left" w:pos="2970" w:leader="none"/>
        </w:tabs>
        <w:ind w:firstLine="851"/>
        <w:jc w:val="both"/>
        <w:rPr/>
      </w:pPr>
      <w:r>
        <w:rPr/>
        <w:t>Понятие конструирование мебели. Связь конструирования мебели с её архитектурным проектированием. Современные требования к проектированию и конструированию мебели.</w:t>
      </w:r>
    </w:p>
    <w:p>
      <w:pPr>
        <w:pStyle w:val="Normal"/>
        <w:tabs>
          <w:tab w:val="clear" w:pos="708"/>
          <w:tab w:val="left" w:pos="2970" w:leader="none"/>
        </w:tabs>
        <w:ind w:firstLine="851"/>
        <w:jc w:val="center"/>
        <w:rPr>
          <w:b/>
          <w:b/>
        </w:rPr>
      </w:pPr>
      <w:r>
        <w:rPr>
          <w:b/>
        </w:rPr>
        <w:t>Классификация мебели</w:t>
      </w:r>
    </w:p>
    <w:p>
      <w:pPr>
        <w:pStyle w:val="Normal"/>
        <w:tabs>
          <w:tab w:val="clear" w:pos="708"/>
          <w:tab w:val="left" w:pos="2970" w:leader="none"/>
        </w:tabs>
        <w:ind w:firstLine="851"/>
        <w:jc w:val="both"/>
        <w:rPr/>
      </w:pPr>
      <w:r>
        <w:rPr/>
        <w:t>Классификация мебели по назначению: для квартиры, общежития, гостиницы, санатория, учреждения.</w:t>
      </w:r>
    </w:p>
    <w:p>
      <w:pPr>
        <w:pStyle w:val="Normal"/>
        <w:tabs>
          <w:tab w:val="clear" w:pos="708"/>
          <w:tab w:val="left" w:pos="2970" w:leader="none"/>
        </w:tabs>
        <w:ind w:firstLine="851"/>
        <w:jc w:val="both"/>
        <w:rPr/>
      </w:pPr>
      <w:r>
        <w:rPr/>
        <w:t>Классификация мебели по функциональному использованию: для работы и отдыха, приготовления пищи, хранения продуктов, книг.</w:t>
      </w:r>
    </w:p>
    <w:p>
      <w:pPr>
        <w:pStyle w:val="Normal"/>
        <w:tabs>
          <w:tab w:val="clear" w:pos="708"/>
          <w:tab w:val="left" w:pos="2970" w:leader="none"/>
        </w:tabs>
        <w:ind w:firstLine="851"/>
        <w:jc w:val="both"/>
        <w:rPr/>
      </w:pPr>
      <w:r>
        <w:rPr/>
        <w:t>Классификация мебели по производственным показателям: по применяемым материалам, способу изготовления, конструкции.</w:t>
      </w:r>
    </w:p>
    <w:p>
      <w:pPr>
        <w:pStyle w:val="Normal"/>
        <w:tabs>
          <w:tab w:val="clear" w:pos="708"/>
          <w:tab w:val="left" w:pos="2970" w:leader="none"/>
        </w:tabs>
        <w:ind w:firstLine="851"/>
        <w:jc w:val="both"/>
        <w:rPr/>
      </w:pPr>
      <w:r>
        <w:rPr>
          <w:rFonts w:eastAsia="Times New Roman"/>
        </w:rPr>
        <w:t xml:space="preserve"> </w:t>
      </w:r>
      <w:r>
        <w:rPr/>
        <w:t>Технологичность конструкции мебели. Факторы, определяющие технологичность конструкции.</w:t>
      </w:r>
    </w:p>
    <w:p>
      <w:pPr>
        <w:pStyle w:val="Normal"/>
        <w:tabs>
          <w:tab w:val="clear" w:pos="708"/>
          <w:tab w:val="left" w:pos="2970" w:leader="none"/>
        </w:tabs>
        <w:ind w:firstLine="851"/>
        <w:jc w:val="center"/>
        <w:rPr>
          <w:b/>
          <w:b/>
        </w:rPr>
      </w:pPr>
      <w:r>
        <w:rPr>
          <w:b/>
        </w:rPr>
        <w:t>Конструктивное решение табурета</w:t>
      </w:r>
    </w:p>
    <w:p>
      <w:pPr>
        <w:pStyle w:val="Normal"/>
        <w:tabs>
          <w:tab w:val="clear" w:pos="708"/>
          <w:tab w:val="left" w:pos="2970" w:leader="none"/>
        </w:tabs>
        <w:ind w:firstLine="851"/>
        <w:jc w:val="both"/>
        <w:rPr/>
      </w:pPr>
      <w:r>
        <w:rPr/>
        <w:t>Конструктивные особенности табурета. Основные узлы табурета, их краткие характеристики.</w:t>
      </w:r>
    </w:p>
    <w:p>
      <w:pPr>
        <w:pStyle w:val="Normal"/>
        <w:tabs>
          <w:tab w:val="clear" w:pos="708"/>
          <w:tab w:val="left" w:pos="2970" w:leader="none"/>
        </w:tabs>
        <w:ind w:firstLine="851"/>
        <w:jc w:val="both"/>
        <w:rPr/>
      </w:pPr>
      <w:r>
        <w:rPr/>
        <w:t>Вычерчивание общего вида табурета в трех проекциях.</w:t>
      </w:r>
    </w:p>
    <w:p>
      <w:pPr>
        <w:pStyle w:val="Normal"/>
        <w:tabs>
          <w:tab w:val="clear" w:pos="708"/>
          <w:tab w:val="left" w:pos="2970" w:leader="none"/>
        </w:tabs>
        <w:ind w:firstLine="851"/>
        <w:jc w:val="both"/>
        <w:rPr/>
      </w:pPr>
      <w:r>
        <w:rPr/>
        <w:t>Разработка основных конструктивных узлов табурета.</w:t>
      </w:r>
    </w:p>
    <w:p>
      <w:pPr>
        <w:pStyle w:val="Normal"/>
        <w:tabs>
          <w:tab w:val="clear" w:pos="708"/>
          <w:tab w:val="left" w:pos="2970" w:leader="none"/>
        </w:tabs>
        <w:ind w:firstLine="851"/>
        <w:jc w:val="both"/>
        <w:rPr/>
      </w:pPr>
      <w:r>
        <w:rPr/>
        <w:t>Вычерчивание основных разрезов и деталей табурета.</w:t>
      </w:r>
    </w:p>
    <w:p>
      <w:pPr>
        <w:pStyle w:val="Normal"/>
        <w:tabs>
          <w:tab w:val="clear" w:pos="708"/>
          <w:tab w:val="left" w:pos="2970" w:leader="none"/>
        </w:tabs>
        <w:ind w:firstLine="851"/>
        <w:jc w:val="both"/>
        <w:rPr/>
      </w:pPr>
      <w:r>
        <w:rPr/>
        <w:t>Составление спецификации на детали табурета.</w:t>
      </w:r>
    </w:p>
    <w:p>
      <w:pPr>
        <w:pStyle w:val="Normal"/>
        <w:tabs>
          <w:tab w:val="clear" w:pos="708"/>
          <w:tab w:val="left" w:pos="2970" w:leader="none"/>
        </w:tabs>
        <w:ind w:firstLine="851"/>
        <w:jc w:val="both"/>
        <w:rPr/>
      </w:pPr>
      <w:r>
        <w:rPr/>
        <w:t>Выполнение эскиза табурета.</w:t>
      </w:r>
    </w:p>
    <w:p>
      <w:pPr>
        <w:pStyle w:val="Normal"/>
        <w:tabs>
          <w:tab w:val="clear" w:pos="708"/>
          <w:tab w:val="left" w:pos="2970" w:leader="none"/>
        </w:tabs>
        <w:ind w:firstLine="851"/>
        <w:jc w:val="center"/>
        <w:rPr>
          <w:b/>
          <w:b/>
        </w:rPr>
      </w:pPr>
      <w:r>
        <w:rPr>
          <w:b/>
        </w:rPr>
        <w:t>Конструктивное решение хлебницы.</w:t>
      </w:r>
    </w:p>
    <w:p>
      <w:pPr>
        <w:pStyle w:val="Normal"/>
        <w:tabs>
          <w:tab w:val="clear" w:pos="708"/>
          <w:tab w:val="left" w:pos="2970" w:leader="none"/>
        </w:tabs>
        <w:ind w:firstLine="851"/>
        <w:jc w:val="both"/>
        <w:rPr/>
      </w:pPr>
      <w:r>
        <w:rPr/>
        <w:t>Вычерчивание общего вида хлебницы в трех проекциях.</w:t>
      </w:r>
    </w:p>
    <w:p>
      <w:pPr>
        <w:pStyle w:val="Normal"/>
        <w:tabs>
          <w:tab w:val="clear" w:pos="708"/>
          <w:tab w:val="left" w:pos="2970" w:leader="none"/>
        </w:tabs>
        <w:ind w:firstLine="851"/>
        <w:jc w:val="both"/>
        <w:rPr/>
      </w:pPr>
      <w:r>
        <w:rPr/>
        <w:t>Вычерчивание основных разрезов хлебницы.</w:t>
      </w:r>
    </w:p>
    <w:p>
      <w:pPr>
        <w:pStyle w:val="Normal"/>
        <w:tabs>
          <w:tab w:val="clear" w:pos="708"/>
          <w:tab w:val="left" w:pos="2970" w:leader="none"/>
        </w:tabs>
        <w:ind w:firstLine="851"/>
        <w:jc w:val="both"/>
        <w:rPr/>
      </w:pPr>
      <w:r>
        <w:rPr/>
        <w:t>Вычерчивание основных узлов хлебницы. Составление спецификации хлебницы.</w:t>
      </w:r>
    </w:p>
    <w:p>
      <w:pPr>
        <w:pStyle w:val="Normal"/>
        <w:tabs>
          <w:tab w:val="clear" w:pos="708"/>
          <w:tab w:val="left" w:pos="2970" w:leader="none"/>
        </w:tabs>
        <w:ind w:firstLine="851"/>
        <w:jc w:val="center"/>
        <w:rPr>
          <w:b/>
          <w:b/>
        </w:rPr>
      </w:pPr>
      <w:r>
        <w:rPr>
          <w:b/>
        </w:rPr>
      </w:r>
    </w:p>
    <w:p>
      <w:pPr>
        <w:pStyle w:val="Normal"/>
        <w:tabs>
          <w:tab w:val="clear" w:pos="708"/>
          <w:tab w:val="left" w:pos="2970" w:leader="none"/>
        </w:tabs>
        <w:ind w:firstLine="851"/>
        <w:jc w:val="center"/>
        <w:rPr>
          <w:b/>
          <w:b/>
        </w:rPr>
      </w:pPr>
      <w:r>
        <w:rPr>
          <w:b/>
        </w:rPr>
      </w:r>
    </w:p>
    <w:p>
      <w:pPr>
        <w:pStyle w:val="Normal"/>
        <w:tabs>
          <w:tab w:val="clear" w:pos="708"/>
          <w:tab w:val="left" w:pos="2970" w:leader="none"/>
        </w:tabs>
        <w:ind w:firstLine="851"/>
        <w:jc w:val="center"/>
        <w:rPr>
          <w:b/>
          <w:b/>
        </w:rPr>
      </w:pPr>
      <w:r>
        <w:rPr>
          <w:b/>
        </w:rPr>
        <w:t>Конструктивное решение стула</w:t>
      </w:r>
    </w:p>
    <w:p>
      <w:pPr>
        <w:pStyle w:val="Normal"/>
        <w:tabs>
          <w:tab w:val="clear" w:pos="708"/>
          <w:tab w:val="left" w:pos="2970" w:leader="none"/>
        </w:tabs>
        <w:ind w:firstLine="851"/>
        <w:jc w:val="both"/>
        <w:rPr/>
      </w:pPr>
      <w:r>
        <w:rPr/>
        <w:t>Конструктивные особенности стула. Основные узлы стула, их краткие характеристики.</w:t>
      </w:r>
    </w:p>
    <w:p>
      <w:pPr>
        <w:pStyle w:val="Normal"/>
        <w:tabs>
          <w:tab w:val="clear" w:pos="708"/>
          <w:tab w:val="left" w:pos="2970" w:leader="none"/>
        </w:tabs>
        <w:ind w:firstLine="851"/>
        <w:jc w:val="both"/>
        <w:rPr/>
      </w:pPr>
      <w:r>
        <w:rPr/>
        <w:t>Вычерчивание общего вида стула в трех проекциях.</w:t>
      </w:r>
    </w:p>
    <w:p>
      <w:pPr>
        <w:pStyle w:val="Normal"/>
        <w:tabs>
          <w:tab w:val="clear" w:pos="708"/>
          <w:tab w:val="left" w:pos="2970" w:leader="none"/>
        </w:tabs>
        <w:ind w:firstLine="851"/>
        <w:jc w:val="both"/>
        <w:rPr/>
      </w:pPr>
      <w:r>
        <w:rPr/>
        <w:t>Разработка основных конструктивных узлов стула.</w:t>
      </w:r>
    </w:p>
    <w:p>
      <w:pPr>
        <w:pStyle w:val="Normal"/>
        <w:tabs>
          <w:tab w:val="clear" w:pos="708"/>
          <w:tab w:val="left" w:pos="2970" w:leader="none"/>
        </w:tabs>
        <w:ind w:firstLine="851"/>
        <w:jc w:val="both"/>
        <w:rPr/>
      </w:pPr>
      <w:r>
        <w:rPr/>
        <w:t>Вычерчивание основных разрезов и деталей стула .</w:t>
      </w:r>
    </w:p>
    <w:p>
      <w:pPr>
        <w:pStyle w:val="Normal"/>
        <w:tabs>
          <w:tab w:val="clear" w:pos="708"/>
          <w:tab w:val="left" w:pos="2970" w:leader="none"/>
        </w:tabs>
        <w:ind w:firstLine="851"/>
        <w:jc w:val="both"/>
        <w:rPr/>
      </w:pPr>
      <w:r>
        <w:rPr/>
        <w:t>Составление спецификации на изготовление стула.</w:t>
      </w:r>
    </w:p>
    <w:p>
      <w:pPr>
        <w:pStyle w:val="Normal"/>
        <w:tabs>
          <w:tab w:val="clear" w:pos="708"/>
          <w:tab w:val="left" w:pos="2970" w:leader="none"/>
        </w:tabs>
        <w:ind w:firstLine="851"/>
        <w:jc w:val="both"/>
        <w:rPr>
          <w:b/>
          <w:b/>
        </w:rPr>
      </w:pPr>
      <w:r>
        <w:rPr>
          <w:b/>
        </w:rPr>
        <w:t>Конструктивное решение обеденного стола-тумбы</w:t>
      </w:r>
    </w:p>
    <w:p>
      <w:pPr>
        <w:pStyle w:val="Normal"/>
        <w:tabs>
          <w:tab w:val="clear" w:pos="708"/>
          <w:tab w:val="left" w:pos="2970" w:leader="none"/>
        </w:tabs>
        <w:ind w:firstLine="851"/>
        <w:jc w:val="both"/>
        <w:rPr/>
      </w:pPr>
      <w:r>
        <w:rPr/>
        <w:t>Вычерчивание общего вида стола в трех проекциях.</w:t>
      </w:r>
    </w:p>
    <w:p>
      <w:pPr>
        <w:pStyle w:val="Normal"/>
        <w:tabs>
          <w:tab w:val="clear" w:pos="708"/>
          <w:tab w:val="left" w:pos="2970" w:leader="none"/>
        </w:tabs>
        <w:ind w:firstLine="851"/>
        <w:jc w:val="both"/>
        <w:rPr/>
      </w:pPr>
      <w:r>
        <w:rPr/>
        <w:t>Вычерчивание основных разрезов стола.</w:t>
      </w:r>
    </w:p>
    <w:p>
      <w:pPr>
        <w:pStyle w:val="Normal"/>
        <w:tabs>
          <w:tab w:val="clear" w:pos="708"/>
          <w:tab w:val="left" w:pos="2970" w:leader="none"/>
        </w:tabs>
        <w:ind w:firstLine="851"/>
        <w:jc w:val="both"/>
        <w:rPr/>
      </w:pPr>
      <w:r>
        <w:rPr/>
        <w:t>Вычерчивание основных узлов стола-тумбы.</w:t>
      </w:r>
    </w:p>
    <w:p>
      <w:pPr>
        <w:pStyle w:val="Normal"/>
        <w:tabs>
          <w:tab w:val="clear" w:pos="708"/>
          <w:tab w:val="left" w:pos="2970" w:leader="none"/>
        </w:tabs>
        <w:ind w:firstLine="851"/>
        <w:jc w:val="both"/>
        <w:rPr/>
      </w:pPr>
      <w:r>
        <w:rPr/>
        <w:t>Выполнение эскиза стола.</w:t>
      </w:r>
    </w:p>
    <w:p>
      <w:pPr>
        <w:pStyle w:val="Normal"/>
        <w:tabs>
          <w:tab w:val="clear" w:pos="708"/>
          <w:tab w:val="left" w:pos="2970" w:leader="none"/>
        </w:tabs>
        <w:ind w:firstLine="851"/>
        <w:jc w:val="both"/>
        <w:rPr/>
      </w:pPr>
      <w:r>
        <w:rPr/>
        <w:t>Составление спецификации на изготовление стола.</w:t>
      </w:r>
    </w:p>
    <w:p>
      <w:pPr>
        <w:pStyle w:val="Normal"/>
        <w:tabs>
          <w:tab w:val="clear" w:pos="708"/>
          <w:tab w:val="left" w:pos="2970" w:leader="none"/>
        </w:tabs>
        <w:ind w:firstLine="851"/>
        <w:jc w:val="both"/>
        <w:rPr>
          <w:b/>
          <w:b/>
        </w:rPr>
      </w:pPr>
      <w:r>
        <w:rPr>
          <w:b/>
        </w:rPr>
        <w:t>Конструктивное решение детской кроватки</w:t>
      </w:r>
    </w:p>
    <w:p>
      <w:pPr>
        <w:pStyle w:val="Normal"/>
        <w:tabs>
          <w:tab w:val="clear" w:pos="708"/>
          <w:tab w:val="left" w:pos="2970" w:leader="none"/>
        </w:tabs>
        <w:ind w:firstLine="851"/>
        <w:jc w:val="both"/>
        <w:rPr/>
      </w:pPr>
      <w:r>
        <w:rPr/>
        <w:t>Вычерчивание вида сверху и вида сбоку по главному виду.</w:t>
      </w:r>
    </w:p>
    <w:p>
      <w:pPr>
        <w:pStyle w:val="Normal"/>
        <w:tabs>
          <w:tab w:val="clear" w:pos="708"/>
          <w:tab w:val="left" w:pos="2970" w:leader="none"/>
        </w:tabs>
        <w:ind w:firstLine="851"/>
        <w:jc w:val="both"/>
        <w:rPr/>
      </w:pPr>
      <w:r>
        <w:rPr/>
        <w:t>Разработка основных конструктивных узлов кроватки.</w:t>
      </w:r>
    </w:p>
    <w:p>
      <w:pPr>
        <w:pStyle w:val="Normal"/>
        <w:tabs>
          <w:tab w:val="clear" w:pos="708"/>
          <w:tab w:val="left" w:pos="2970" w:leader="none"/>
        </w:tabs>
        <w:ind w:firstLine="851"/>
        <w:jc w:val="both"/>
        <w:rPr/>
      </w:pPr>
      <w:r>
        <w:rPr/>
        <w:t>Вычерчивание основных разрезов кроватки и её деталей.</w:t>
      </w:r>
    </w:p>
    <w:p>
      <w:pPr>
        <w:pStyle w:val="Normal"/>
        <w:tabs>
          <w:tab w:val="clear" w:pos="708"/>
          <w:tab w:val="left" w:pos="2970" w:leader="none"/>
        </w:tabs>
        <w:ind w:firstLine="851"/>
        <w:jc w:val="both"/>
        <w:rPr/>
      </w:pPr>
      <w:r>
        <w:rPr/>
        <w:t>Выполнение эскиза кроватки.</w:t>
      </w:r>
    </w:p>
    <w:p>
      <w:pPr>
        <w:pStyle w:val="Normal"/>
        <w:tabs>
          <w:tab w:val="clear" w:pos="708"/>
          <w:tab w:val="left" w:pos="2970" w:leader="none"/>
        </w:tabs>
        <w:ind w:firstLine="851"/>
        <w:jc w:val="both"/>
        <w:rPr/>
      </w:pPr>
      <w:r>
        <w:rPr/>
        <w:t>Составление спецификации на изготовление деталей для кроватки.</w:t>
      </w:r>
    </w:p>
    <w:p>
      <w:pPr>
        <w:pStyle w:val="Normal"/>
        <w:tabs>
          <w:tab w:val="clear" w:pos="708"/>
          <w:tab w:val="left" w:pos="2970" w:leader="none"/>
        </w:tabs>
        <w:jc w:val="center"/>
        <w:rPr>
          <w:b/>
          <w:b/>
        </w:rPr>
      </w:pPr>
      <w:r>
        <w:rPr>
          <w:b/>
        </w:rPr>
        <w:t>Охрана труда</w:t>
      </w:r>
    </w:p>
    <w:p>
      <w:pPr>
        <w:pStyle w:val="Normal"/>
        <w:tabs>
          <w:tab w:val="clear" w:pos="708"/>
          <w:tab w:val="left" w:pos="2970" w:leader="none"/>
        </w:tabs>
        <w:jc w:val="center"/>
        <w:rPr>
          <w:b/>
          <w:b/>
        </w:rPr>
      </w:pPr>
      <w:r>
        <w:rPr>
          <w:b/>
        </w:rPr>
        <w:t>Введение</w:t>
      </w:r>
    </w:p>
    <w:p>
      <w:pPr>
        <w:pStyle w:val="Normal"/>
        <w:ind w:firstLine="851"/>
        <w:jc w:val="both"/>
        <w:rPr/>
      </w:pPr>
      <w:r>
        <w:rPr/>
        <w:t>Конституция РФ. Трудовой кодекс РФ-основа законодательства об охране труда . Роль профсоюзов в области охраны труда.</w:t>
      </w:r>
    </w:p>
    <w:p>
      <w:pPr>
        <w:pStyle w:val="Normal"/>
        <w:ind w:firstLine="851"/>
        <w:jc w:val="both"/>
        <w:rPr>
          <w:b/>
          <w:b/>
        </w:rPr>
      </w:pPr>
      <w:r>
        <w:rPr>
          <w:b/>
        </w:rPr>
        <w:t>Организация работы по охране труда на строительстве</w:t>
      </w:r>
    </w:p>
    <w:p>
      <w:pPr>
        <w:pStyle w:val="Normal"/>
        <w:ind w:firstLine="851"/>
        <w:jc w:val="both"/>
        <w:rPr/>
      </w:pPr>
      <w:r>
        <w:rPr/>
        <w:t>Общие сведения об охране труда в строительном производстве. Трудовое законодательство. Коллективный договор. Правила внутреннего (трудового) распорядка на территории строительства. Рабочее время: продолжительность. Использование. Режим рабочего дня. Перерывы на отдых. Льготы, представляемые законодательством об охране труда в строительстве. Охрана труда женщин и молодежи. Контроль за выполнение требований законов об охране труда. Обучение, инструкции, допуск к работе. Средства индивидуальной защиты. Оказание доврачебной помощи.</w:t>
      </w:r>
    </w:p>
    <w:p>
      <w:pPr>
        <w:pStyle w:val="Normal"/>
        <w:tabs>
          <w:tab w:val="clear" w:pos="708"/>
          <w:tab w:val="left" w:pos="3180" w:leader="none"/>
        </w:tabs>
        <w:jc w:val="center"/>
        <w:rPr>
          <w:b/>
          <w:b/>
        </w:rPr>
      </w:pPr>
      <w:r>
        <w:rPr>
          <w:b/>
        </w:rPr>
        <w:t>Общие вопросы безопасности труда в строительстве</w:t>
      </w:r>
    </w:p>
    <w:p>
      <w:pPr>
        <w:pStyle w:val="Normal"/>
        <w:tabs>
          <w:tab w:val="clear" w:pos="708"/>
          <w:tab w:val="left" w:pos="3180" w:leader="none"/>
        </w:tabs>
        <w:jc w:val="both"/>
        <w:rPr/>
      </w:pPr>
      <w:r>
        <w:rPr/>
        <w:t>Организация безопасности труда на строительной площадке. Электробезопасность. Пожарная безопасность. Освещение. Работа на высоте. Погрузочно-разгрузочные и транспортные работы. Шум и вибрация: влияние на человека. Сигнальные цвета и знаки безопасности: роль, назначение. Перевозка рабочих. Расследование и учет несчастных случаев.</w:t>
      </w:r>
    </w:p>
    <w:p>
      <w:pPr>
        <w:pStyle w:val="Normal"/>
        <w:tabs>
          <w:tab w:val="clear" w:pos="708"/>
          <w:tab w:val="left" w:pos="3990" w:leader="none"/>
        </w:tabs>
        <w:jc w:val="center"/>
        <w:rPr/>
      </w:pPr>
      <w:r>
        <w:rPr>
          <w:b/>
        </w:rPr>
        <w:t>Производственное обучение</w:t>
      </w:r>
    </w:p>
    <w:p>
      <w:pPr>
        <w:pStyle w:val="Normal"/>
        <w:tabs>
          <w:tab w:val="clear" w:pos="708"/>
          <w:tab w:val="left" w:pos="3330" w:leader="none"/>
        </w:tabs>
        <w:jc w:val="center"/>
        <w:rPr>
          <w:b/>
          <w:b/>
        </w:rPr>
      </w:pPr>
      <w:r>
        <w:rPr>
          <w:b/>
        </w:rPr>
        <w:t>Вводное занятие</w:t>
      </w:r>
    </w:p>
    <w:p>
      <w:pPr>
        <w:pStyle w:val="Normal"/>
        <w:tabs>
          <w:tab w:val="clear" w:pos="708"/>
          <w:tab w:val="left" w:pos="3330" w:leader="none"/>
        </w:tabs>
        <w:ind w:firstLine="851"/>
        <w:jc w:val="both"/>
        <w:rPr/>
      </w:pPr>
      <w:r>
        <w:rPr/>
        <w:t>Профессионально -техническое училище: формирование достойного пополнения рабочего класса. Общая характеристика учебного процесса. Роль производственного обучения. Базовое предприятие. Выпускники училища: специальности, места работы, зарплата. Квалификационная характеристика столяра 2-го разряда.</w:t>
      </w:r>
    </w:p>
    <w:p>
      <w:pPr>
        <w:pStyle w:val="Normal"/>
        <w:tabs>
          <w:tab w:val="clear" w:pos="708"/>
          <w:tab w:val="left" w:pos="3330" w:leader="none"/>
        </w:tabs>
        <w:ind w:firstLine="851"/>
        <w:jc w:val="center"/>
        <w:rPr>
          <w:b/>
          <w:b/>
        </w:rPr>
      </w:pPr>
      <w:r>
        <w:rPr>
          <w:b/>
        </w:rPr>
      </w:r>
    </w:p>
    <w:p>
      <w:pPr>
        <w:pStyle w:val="Normal"/>
        <w:tabs>
          <w:tab w:val="clear" w:pos="708"/>
          <w:tab w:val="left" w:pos="3330" w:leader="none"/>
        </w:tabs>
        <w:ind w:firstLine="851"/>
        <w:jc w:val="center"/>
        <w:rPr>
          <w:b/>
          <w:b/>
        </w:rPr>
      </w:pPr>
      <w:r>
        <w:rPr>
          <w:b/>
        </w:rPr>
        <w:t>Безопасность труда и пожарная безопасность в учебной мастерской.</w:t>
      </w:r>
    </w:p>
    <w:p>
      <w:pPr>
        <w:pStyle w:val="Normal"/>
        <w:ind w:firstLine="851"/>
        <w:jc w:val="both"/>
        <w:rPr/>
      </w:pPr>
      <w:r>
        <w:rPr/>
        <w:t>Требования техники безопасности труда в учебной мастерской. Причины травматизма. Травма: виды, меры по предупреждению. основные правила и инструкции: требования, выполнение. Основные правила электробезопасности. Пожарная безопасность. Причины пожаров в помещениях учебного заведения. Меры предупреждения пожаров. Правила пользования электрическими приборами и инструментами. Отключение электросети. Меры предосторожности при пользовании пожароопасными жидкостями. Правила поведения при пожаре. Вызов пожарной команды. Правила пользования первичными средствами пожаротушения. Устройства и применение огнетушителей и внутренних пожарных кранов.</w:t>
      </w:r>
    </w:p>
    <w:p>
      <w:pPr>
        <w:pStyle w:val="Normal"/>
        <w:ind w:firstLine="851"/>
        <w:jc w:val="center"/>
        <w:rPr>
          <w:b/>
          <w:b/>
        </w:rPr>
      </w:pPr>
      <w:r>
        <w:rPr>
          <w:b/>
        </w:rPr>
        <w:t>Экскурсии на деревообрабатывающее предприятие</w:t>
      </w:r>
    </w:p>
    <w:p>
      <w:pPr>
        <w:pStyle w:val="Normal"/>
        <w:ind w:firstLine="851"/>
        <w:jc w:val="both"/>
        <w:rPr/>
      </w:pPr>
      <w:r>
        <w:rPr/>
        <w:t>Ознакомление с базовым предприятием: характер работы, расположение цехов, оборудования, рабочих мест. Беседа с рабочими и инженерно-техническими работниками предприятия о будущей профессии.</w:t>
      </w:r>
    </w:p>
    <w:p>
      <w:pPr>
        <w:pStyle w:val="Normal"/>
        <w:ind w:firstLine="851"/>
        <w:jc w:val="center"/>
        <w:rPr>
          <w:b/>
          <w:b/>
        </w:rPr>
      </w:pPr>
      <w:r>
        <w:rPr>
          <w:b/>
        </w:rPr>
        <w:t>Пиление древесины</w:t>
      </w:r>
    </w:p>
    <w:p>
      <w:pPr>
        <w:pStyle w:val="Normal"/>
        <w:ind w:firstLine="851"/>
        <w:jc w:val="both"/>
        <w:rPr/>
      </w:pPr>
      <w:r>
        <w:rPr/>
        <w:t>Правила разметки при распиливании досок и брусков. Ручные пилы для поперечного, продольного и криволинейного пиления древесины. Форма зубьев у пил для продольного, поперечного и смешанного пиления. Заточка и развод зубьев у пил для продольного, поперечного и смешанного пиления. Приемы распиливания брусков и досок. Приспособления для распиливания. Устройство ручной электропилы. Разметка досок и брусков для поперечного и продольного пиления. Подготовка ручных пил к работе. Проверка и правильности развода и заточки зубьев пил. Поперечное одиночное и пакетное распиливание досок и брусков по разметке и по шаблону. Криволинейное пиление.</w:t>
      </w:r>
    </w:p>
    <w:p>
      <w:pPr>
        <w:pStyle w:val="Normal"/>
        <w:ind w:firstLine="851"/>
        <w:jc w:val="center"/>
        <w:rPr>
          <w:b/>
          <w:b/>
        </w:rPr>
      </w:pPr>
      <w:r>
        <w:rPr>
          <w:b/>
        </w:rPr>
        <w:t>Разметка и разметочный инструмент</w:t>
      </w:r>
    </w:p>
    <w:p>
      <w:pPr>
        <w:pStyle w:val="Normal"/>
        <w:ind w:firstLine="851"/>
        <w:jc w:val="both"/>
        <w:rPr/>
      </w:pPr>
      <w:r>
        <w:rPr/>
        <w:t>Разметочный инструмент: виды, уход. Требования к качеству разметки. Приемы работы разметочными инструментами. Изготовление разметочных инструментов.</w:t>
      </w:r>
    </w:p>
    <w:p>
      <w:pPr>
        <w:pStyle w:val="Normal"/>
        <w:ind w:firstLine="851"/>
        <w:jc w:val="center"/>
        <w:rPr>
          <w:b/>
          <w:b/>
        </w:rPr>
      </w:pPr>
      <w:r>
        <w:rPr>
          <w:b/>
        </w:rPr>
        <w:t>Строгание древесины</w:t>
      </w:r>
    </w:p>
    <w:p>
      <w:pPr>
        <w:pStyle w:val="Normal"/>
        <w:ind w:firstLine="851"/>
        <w:jc w:val="both"/>
        <w:rPr/>
      </w:pPr>
      <w:r>
        <w:rPr/>
        <w:t>Ручные инструменты для строгания древесины. Приемы пользования, ухода. Строгание брусков и досок шерхебелем, рубанком и фуганком с проверкой правильности и чистоты строганных поверхностей. Понятие шероховатость поверхности. Строгание брусков разного сечения по заданным размерам под угольник и рейсмус. Строгание деталей конического и круглого сечений. Строгание деталей с проверкой первой строганной стороны линейкой  и парными проверочными планками. Фрезерование досок и брусков с проверкой угольником. Строгание и торцевание брусков и досок под прямым углом. Строгание профильных изделий (снятие фасок, отборка фальца, четверти). Заточка ножа у рубанка , фуганка и инструмента для профильного строгания. Проверка качества заточки ножей. Ознакомление с ручным электроинструментом для строгания древесины.</w:t>
      </w:r>
    </w:p>
    <w:p>
      <w:pPr>
        <w:pStyle w:val="Normal"/>
        <w:ind w:firstLine="851"/>
        <w:jc w:val="center"/>
        <w:rPr>
          <w:b/>
          <w:b/>
        </w:rPr>
      </w:pPr>
      <w:r>
        <w:rPr>
          <w:b/>
        </w:rPr>
        <w:t>Сверление, долбление и резание стамеской</w:t>
      </w:r>
    </w:p>
    <w:p>
      <w:pPr>
        <w:pStyle w:val="Normal"/>
        <w:ind w:firstLine="851"/>
        <w:jc w:val="both"/>
        <w:rPr/>
      </w:pPr>
      <w:r>
        <w:rPr/>
        <w:t>Разметочный инструмент, применяемый при сверлении и долблении. Инструменты для сверления отверстий. Ручные инструменты для долбления. Разметка под сверление отверстий, перпендикулярных и наклонных к поверхности детали. Сверление перпендикулярных и наклонных отверстий (сквозных и на заданную глубину). Заточка сверл, долот и отверстий. Проверка качества заточки. Резание стамеской вдоль и поперек волокон.</w:t>
      </w:r>
    </w:p>
    <w:p>
      <w:pPr>
        <w:pStyle w:val="Normal"/>
        <w:ind w:firstLine="851"/>
        <w:jc w:val="center"/>
        <w:rPr>
          <w:b/>
          <w:b/>
        </w:rPr>
      </w:pPr>
      <w:r>
        <w:rPr>
          <w:b/>
        </w:rPr>
        <w:t>Работа на токарном станке по дереву</w:t>
      </w:r>
    </w:p>
    <w:p>
      <w:pPr>
        <w:pStyle w:val="Normal"/>
        <w:ind w:firstLine="851"/>
        <w:jc w:val="both"/>
        <w:rPr/>
      </w:pPr>
      <w:r>
        <w:rPr/>
        <w:t>Устройство токарного станка по дереву. Инструменты и приспособления для вытачивания изделий. Правила безопасной работы на станке. Вытачивание скалки, толкушки по заданным размерам. Вытачивание ручки для напильника. Контроль точности обработки с помощью штангельциркуля. Приемы обработки внутренней поверхности детали. Инструмент для внутренней проточки. Чистка и смазка станка. Проверочные работы.</w:t>
      </w:r>
    </w:p>
    <w:p>
      <w:pPr>
        <w:pStyle w:val="Normal"/>
        <w:ind w:firstLine="851"/>
        <w:jc w:val="center"/>
        <w:rPr>
          <w:b/>
          <w:b/>
        </w:rPr>
      </w:pPr>
      <w:r>
        <w:rPr>
          <w:b/>
        </w:rPr>
        <w:t>Нарезание шипов и выдалбливание проушин</w:t>
      </w:r>
    </w:p>
    <w:p>
      <w:pPr>
        <w:pStyle w:val="Normal"/>
        <w:ind w:firstLine="851"/>
        <w:jc w:val="both"/>
        <w:rPr/>
      </w:pPr>
      <w:r>
        <w:rPr/>
        <w:t>Шаблоны и приспособления для разметки шипов и проушин. Брак при разметке: причины , меры по предупреждению. Демонстрация приемов разметки, обработка шипа и проушины. Нарезание прямых одинарного и двойного шипов и выдалбливание проушины в столярных заготовках ручными  и электрифицированными  инструментами с применением приспособлений. Проверка качества выработанных шипа и проушины.</w:t>
      </w:r>
    </w:p>
    <w:p>
      <w:pPr>
        <w:pStyle w:val="Normal"/>
        <w:ind w:firstLine="851"/>
        <w:jc w:val="center"/>
        <w:rPr>
          <w:b/>
          <w:b/>
        </w:rPr>
      </w:pPr>
      <w:r>
        <w:rPr>
          <w:b/>
        </w:rPr>
        <w:t>Изготовление столярного соединения</w:t>
      </w:r>
    </w:p>
    <w:p>
      <w:pPr>
        <w:pStyle w:val="Normal"/>
        <w:ind w:firstLine="851"/>
        <w:jc w:val="both"/>
        <w:rPr/>
      </w:pPr>
      <w:r>
        <w:rPr/>
        <w:t>Основные виды столярных соединений. Технические требования к качеству соединения. Брак в столярном соединении: причины , меры по предупреждению, устранение. Способы приготовления клеевого раствора. Оборудование и приспособления для склеивания деталей. Разметка и изготовление основных стандартных соединений деталей. Определение качества выполненных соединений. Определение качества клеевого раствора. Сборка столярного соединения насухо и на клею с применение зажимных приспособлений. Зачистка клеевого шва и обработка склеенного узла.</w:t>
      </w:r>
    </w:p>
    <w:p>
      <w:pPr>
        <w:pStyle w:val="Normal"/>
        <w:ind w:firstLine="851"/>
        <w:jc w:val="center"/>
        <w:rPr>
          <w:b/>
          <w:b/>
        </w:rPr>
      </w:pPr>
      <w:r>
        <w:rPr>
          <w:b/>
        </w:rPr>
        <w:t>Ремонт и реставрация мебели</w:t>
      </w:r>
    </w:p>
    <w:p>
      <w:pPr>
        <w:pStyle w:val="Normal"/>
        <w:ind w:firstLine="851"/>
        <w:jc w:val="both"/>
        <w:rPr/>
      </w:pPr>
      <w:r>
        <w:rPr/>
        <w:t>Повреждение мебели: виды, способы устранения. Требования к качеству ремонта и реставрации мебели. Безопасность труда при выполнении столярно-ремонтных работ. Осмотр и обмер поврежденной детали или сборочной единицы мебели. Изготовление новой детали. Подбор материала для заменяемой детали по породе. Цвету и текстуре. Ремонт и реставрация отделочного покрытия. Проверка качества выполненной работы.</w:t>
      </w:r>
    </w:p>
    <w:p>
      <w:pPr>
        <w:pStyle w:val="Normal"/>
        <w:ind w:firstLine="851"/>
        <w:jc w:val="center"/>
        <w:rPr>
          <w:b/>
          <w:b/>
        </w:rPr>
      </w:pPr>
      <w:r>
        <w:rPr>
          <w:b/>
        </w:rPr>
        <w:t>Облицовывание</w:t>
      </w:r>
    </w:p>
    <w:p>
      <w:pPr>
        <w:pStyle w:val="Normal"/>
        <w:ind w:firstLine="851"/>
        <w:jc w:val="both"/>
        <w:rPr/>
      </w:pPr>
      <w:r>
        <w:rPr/>
        <w:t>Оборудование, приспособление, инструменты для облицовки мебели: устройства, назначение. Режим облицовывания. Зависимость облицовывания от вида клея, оборудования и других условий. Методы выявления, предупреждения и устранения брака при облицовывании. Безопасность труда при облицовывании. Подготовка основы для облицовывании. Подготовка шпона: раскрой, фугование кромок, подборка и стяжка в листы. Наборы шпона в елку, в конверт, крестом, в шашку и другие. Клеевой раствор для облицовывания. Приготовление клеевого раствора. Наклеивание шпона на основу запрессовкой и при помощи притирочного молотка. Приемы облицовывания бумагой, пропитанной синтетической смолой, синтетическими пленками и пластиком.</w:t>
      </w:r>
    </w:p>
    <w:p>
      <w:pPr>
        <w:pStyle w:val="Normal"/>
        <w:ind w:firstLine="851"/>
        <w:jc w:val="center"/>
        <w:rPr>
          <w:b/>
          <w:b/>
        </w:rPr>
      </w:pPr>
      <w:r>
        <w:rPr>
          <w:b/>
        </w:rPr>
      </w:r>
    </w:p>
    <w:p>
      <w:pPr>
        <w:pStyle w:val="Normal"/>
        <w:ind w:firstLine="851"/>
        <w:jc w:val="center"/>
        <w:rPr>
          <w:b/>
          <w:b/>
        </w:rPr>
      </w:pPr>
      <w:r>
        <w:rPr>
          <w:b/>
        </w:rPr>
        <w:t>Тонирование, имитация, полирование древесины.</w:t>
      </w:r>
    </w:p>
    <w:p>
      <w:pPr>
        <w:pStyle w:val="Normal"/>
        <w:ind w:firstLine="851"/>
        <w:jc w:val="center"/>
        <w:rPr>
          <w:b/>
          <w:b/>
        </w:rPr>
      </w:pPr>
      <w:r>
        <w:rPr>
          <w:b/>
        </w:rPr>
        <w:t>Художественная отделка мебели</w:t>
      </w:r>
    </w:p>
    <w:p>
      <w:pPr>
        <w:pStyle w:val="Normal"/>
        <w:ind w:firstLine="851"/>
        <w:jc w:val="both"/>
        <w:rPr/>
      </w:pPr>
      <w:r>
        <w:rPr/>
        <w:t>Материалы, инструменты, приспособления для поверхностного окрашивания и полирования древесины. Последовательность выполнения крашения и полирования. Технологические работы. Безопасность труда при крашении и полировании древесины. Подготовка поверхности к тонированию и имитации способом поверхностного крашения. Приготовление растворов, красителей, протрав. имитация ореха и красного дерева. Нанесение на поверхность древесины растворов, красителей и протрав. Шлифование окрашенных поверхностей. Подготовка поверхности древесины к полированию. Подготовка тампонов для полирования. Полирование поверхности древесины. Отделка изделий мозаикой, обжиганием, резьбой. проверочные работы.</w:t>
      </w:r>
    </w:p>
    <w:p>
      <w:pPr>
        <w:pStyle w:val="Normal"/>
        <w:ind w:firstLine="851"/>
        <w:jc w:val="center"/>
        <w:rPr>
          <w:b/>
          <w:b/>
        </w:rPr>
      </w:pPr>
      <w:r>
        <w:rPr>
          <w:b/>
        </w:rPr>
        <w:t>Производственное обучение на предприятии</w:t>
      </w:r>
    </w:p>
    <w:p>
      <w:pPr>
        <w:pStyle w:val="Normal"/>
        <w:ind w:firstLine="851"/>
        <w:jc w:val="both"/>
        <w:rPr/>
      </w:pPr>
      <w:r>
        <w:rPr/>
        <w:t>Производственная практика на штатных рабочих местах. Инструктаж по технике безопасности на предприятии. Знакомство с цехами предприятия и рабочими местами. Использование оборудования, приспособлений на рабочих местах. Применение шаблонов и кондукторов. Выполнение простейших столярных работ на уровне 1-го или 2-го разряда.</w:t>
      </w:r>
    </w:p>
    <w:p>
      <w:pPr>
        <w:pStyle w:val="Normal"/>
        <w:ind w:firstLine="851"/>
        <w:jc w:val="both"/>
        <w:rPr/>
      </w:pPr>
      <w:r>
        <w:rPr/>
        <w:t>Выполнение учащимися в составе бригад квалифицированных столяров всего комплекса работ по изготовлению деталей и узлов столярно-мебельных изделий с применением оборудования, инструментов и приспособлений, предусмотренного квалификационной характеристикой столяра 1-го, 2-го разрядов, в соответствии с действующими государственными и отраслевыми стандартами, нормами, правилами и техническими условиями.</w:t>
      </w:r>
    </w:p>
    <w:p>
      <w:pPr>
        <w:pStyle w:val="Normal"/>
        <w:ind w:firstLine="851"/>
        <w:jc w:val="both"/>
        <w:rPr/>
      </w:pPr>
      <w:r>
        <w:rPr/>
        <w:t>В процессе прохождения предвыпускной производственной практики каждый обучающийся, воспитанник должен выполнять предусмотренные планом работы на основе технической документации, применяемой на производстве при изготовлении мебели, по нормам рабочих соответствующего уровня квалификации с учетом действующих ученических коэффициентов; изучать и применять высокопроизводительные методы труда, а так же инструменты, приспособления, оснастку, применяемые новаторами производства; самостоятельно разрабатывать и осуществлять мероприятия по наиболее эффективному использованию рабочего времени, предупреждению брака, экономичному расходованию материалов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 xml:space="preserve">Календарно-тематическое планирование </w:t>
      </w:r>
      <w:r>
        <w:rPr>
          <w:b/>
          <w:sz w:val="32"/>
          <w:szCs w:val="32"/>
        </w:rPr>
        <w:t xml:space="preserve"> 10 класс</w:t>
      </w:r>
      <w:r>
        <w:rPr>
          <w:b/>
        </w:rPr>
        <w:t xml:space="preserve"> </w:t>
      </w:r>
    </w:p>
    <w:p>
      <w:pPr>
        <w:pStyle w:val="Normal"/>
        <w:jc w:val="center"/>
        <w:rPr>
          <w:b/>
          <w:b/>
          <w:sz w:val="28"/>
          <w:szCs w:val="28"/>
        </w:rPr>
      </w:pPr>
      <w:r>
        <w:rPr>
          <w:b/>
          <w:sz w:val="28"/>
          <w:szCs w:val="28"/>
        </w:rPr>
      </w:r>
    </w:p>
    <w:tbl>
      <w:tblPr>
        <w:tblW w:w="10888" w:type="dxa"/>
        <w:jc w:val="left"/>
        <w:tblInd w:w="-545" w:type="dxa"/>
        <w:tblLayout w:type="fixed"/>
        <w:tblCellMar>
          <w:top w:w="0" w:type="dxa"/>
          <w:left w:w="108" w:type="dxa"/>
          <w:bottom w:w="0" w:type="dxa"/>
          <w:right w:w="108" w:type="dxa"/>
        </w:tblCellMar>
      </w:tblPr>
      <w:tblGrid>
        <w:gridCol w:w="966"/>
        <w:gridCol w:w="5528"/>
        <w:gridCol w:w="2693"/>
        <w:gridCol w:w="1701"/>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b/>
                <w:b/>
                <w:bCs/>
                <w:lang w:val="uk-UA" w:eastAsia="zh-CN" w:bidi="ru-RU"/>
              </w:rPr>
            </w:pPr>
            <w:r>
              <w:rPr>
                <w:b/>
                <w:bCs/>
                <w:lang w:val="uk-UA" w:eastAsia="zh-CN" w:bidi="ru-RU"/>
              </w:rPr>
              <w:t>Реализация воспитательного потенциала урока</w:t>
            </w:r>
          </w:p>
          <w:p>
            <w:pPr>
              <w:pStyle w:val="Normal"/>
              <w:rPr>
                <w:b/>
                <w:b/>
                <w:bCs/>
                <w:lang w:val="uk-UA" w:eastAsia="zh-CN" w:bidi="ru-RU"/>
              </w:rPr>
            </w:pPr>
            <w:r>
              <w:rPr>
                <w:b/>
                <w:bCs/>
                <w:lang w:val="uk-UA" w:eastAsia="zh-CN" w:bidi="ru-RU"/>
              </w:rPr>
              <w:t>(виды и форм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час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Введение – 2 часа</w:t>
            </w:r>
            <w:r>
              <w:rPr>
                <w:color w:val="000000"/>
              </w:rPr>
              <w:t xml:space="preserve"> Значение древесины для народного хозяйства в России Экономическая и  экологическая  целесообразность  использования  древесин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буждение школьников соблюдать общепринятые нормы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Заделка пороков и дефектов древесины</w:t>
            </w:r>
          </w:p>
          <w:p>
            <w:pPr>
              <w:pStyle w:val="Normal"/>
              <w:rPr>
                <w:bCs/>
                <w:iCs/>
                <w:color w:val="000000"/>
              </w:rPr>
            </w:pPr>
            <w:r>
              <w:rPr>
                <w:bCs/>
                <w:iCs/>
                <w:color w:val="000000"/>
              </w:rPr>
              <w:t>Дефектовка табурета по данному вопрос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пределение рабочих мест. Техника безопасности в мастерской на основных рабочих местах</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валификационная характеристика столяра-плотник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словия работы плотника на стройплощадке, в цех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ветственность работающих за соблюдение техники безопас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Чертежные инструменты, материалы и принадле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вила оформления чертеж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ка и формы оплаты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
                <w:bCs/>
                <w:i/>
                <w:iCs/>
                <w:color w:val="000000"/>
              </w:rPr>
              <w:t xml:space="preserve">Пиломатериалы.  </w:t>
            </w:r>
            <w:r>
              <w:rPr>
                <w:bCs/>
                <w:iCs/>
                <w:color w:val="000000"/>
              </w:rPr>
              <w:t>Знакомство  с ассортиментом деревообрабатывающих предприятий г. Соко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111115"/>
                <w:shd w:fill="FFFFFF" w:val="clear"/>
                <w:lang w:eastAsia="en-US"/>
              </w:rPr>
              <w:t>Коллективное сотрудничество с учителем, воспитание умения сотрудничать в процессе учебной деятельности, оказывать помощь товарищам и принимать их помощь, следить за ходом совместной работы и направлять ее в нужное русло (через групповую работу, работу в парах, активные формы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бота на складе готовой продук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кладка досок, сортировка продук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готовка материалов для мастерско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дачи  производственного  обуче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бор материала для работы по качеству, размерам, породе древесин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кладка досок, сортировка продук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вила раскроя досок на пильно  фуговальном стан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Установка линейки, размера пиления на пильно фуговальном стан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пиловка досок на брус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очный инструмент, его виды, уход</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вила работы разметочным инструмент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учные  инструменты для строгания древесин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учные  инструменты для строгания древесин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учные  инструменты для строгания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учные  инструменты для строгания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досок, брусков шерхебелем и рубан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досок, брусков шерхебелем и рубан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Строгание досок ,брусков (пласти, кромок) шерхебелем, рубан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досок, брусков с проверкой прави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досок, брусков с проверкой прави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Гигиена труда и  производственная  санитария.  Запыленность,  загазова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изводственные шумы, освещенность рабочего места. Санитарный уход за помещ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изводственные шумы, освещенность рабочего места. Санитарный уход за помещ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ерево: основные части, строение ствола, годичные кольц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ерцевидные лучи, смоляные 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рактическая рабо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111115"/>
                <w:shd w:fill="FFFFFF" w:val="clear"/>
                <w:lang w:eastAsia="en-US"/>
              </w:rPr>
              <w:t>Воспитание умения сотрудничать в процессе учебной деятельности, практической работы, воспитание ответственности, аккуратности, настойчив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отовка материалов для мастерской</w:t>
            </w:r>
          </w:p>
          <w:p>
            <w:pPr>
              <w:pStyle w:val="Normal"/>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материала для изготовления руче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бор материала для работы по качеству, размерам, породе древесин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кругление брусков,шлифовка руче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Изготовление поперечины швабр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верление отверстия в поперечине швабр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борка изделия,окончательная отдел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Проецирование.  Прямоугольное  проец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положение видов на чертеж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валификационная характеристика столяра 2 раз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валификационные  треб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Госстандарт по профессии столяра плот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учные пилы для продольного и попереч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орма зубьев, резцов у пил для всех видов пиления</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уговка,заточка,разводка зубьев пи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рядок работы, инструмент для работы, приёмы работы по заточке пи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ктическая работа по заточке пил, правила техники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Приёмы работы с разметочным инструмен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иёмы и правила предварительной и точной разме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дольное и поперечное пиление по разм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готовка материалов для мастер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досок, брусков шерхебелем и рубан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досок, брусков с проверкой чистоты об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нятие  шероховатой  поверх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нятие  шероховатости поверх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111115"/>
                <w:shd w:fill="FFFFFF" w:val="clear"/>
                <w:lang w:eastAsia="en-US"/>
              </w:rPr>
              <w:t>Воспитание умения сотрудничать в процессе учебной деятельности, практической работы, воспитание ответственности, аккуратности, настойчив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ктическая работа. Знакомство с образцом чертежом коромыс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чёт количества отверстий на коромысл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ка и сверление отверстий, техника безопасности, приёмы работы на сверлильном стан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верление отверстий в коромысле грабле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готовка материала для зубьев грабле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Изготовление зубьев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зубьев вручную из заготово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зубьев вручную из заготово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дгонка,посадка зубьев в отверст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равнивание зубьев по высоте в коромы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садка коромысла на рукоятку(грабловищ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брусков под угольник, рейсмус, размер.</w:t>
            </w:r>
          </w:p>
          <w:p>
            <w:pPr>
              <w:pStyle w:val="Normal"/>
              <w:rPr>
                <w:rFonts w:eastAsia="Times New Roman"/>
                <w:color w:val="000000"/>
              </w:rPr>
            </w:pPr>
            <w:r>
              <w:rPr>
                <w:rFonts w:eastAsia="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иды разрезов древесины запиливание под углом 90,45 граду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Шлифовка соединения,склей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ревесная пыль: образование, влияние на человека, удаление из цех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ервая помощь при несчастных случаях Аптечка: состав, поль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ронтальная диметрическая проек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Технический рисунок де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Требования техники безопасности в учебной мастер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Фуговка, заточка и развод зубьев у пил для продоль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уговка, заточка и развод зубьев у пил для поперечного и смешан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ктическая работа по фуговке, заточке и разводу зубье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уговка, заточка, разводка зубьев пил продольного пиления</w:t>
            </w:r>
          </w:p>
          <w:p>
            <w:pPr>
              <w:pStyle w:val="Normal"/>
              <w:rPr>
                <w:rFonts w:eastAsia="Times New Roman"/>
                <w:color w:val="000000"/>
              </w:rPr>
            </w:pPr>
            <w:r>
              <w:rPr>
                <w:rFonts w:eastAsia="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уговка, заточка, развод зубьев пил попереч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точка пил для смешан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точка пил для смешан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готовка материала для изготовления рамки для фото,зерк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становка линейки,размера пиления на пильно фугова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оспуск отходов пиломатериалов на заготовки для рам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оспуск отходов пиломатериалов на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фуговка деталей рам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очный инструмент,  применяемый при сверлении, долбл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очный инструмент,  применяемый при сверлении, долбл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ка по шаблону, кондуктором, рейс мусом,линей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ктическая работа по практическому использованию разметочного инстр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ктическая работа по практическому использованию разметочного инстр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Заготовка материала для практиче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становка линейки,размера пиления на пильно фугова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оспуск отходов пиломатериалов на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оспуск отходов пиломатериалов на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Торцовка заготовок под размер маятников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ка шипового соединения на торцах загото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верка работы,анализ ошибок,исправление бр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пиливание шипового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пиливание шипового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пиливание шипового соединения с подгон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Сборка изделия "насухо",окончательная отделка на выбор рубанком,напильником,наждачной бумаг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борка изделия с отдел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борка  изделия на к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делка изделия после склей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Изготовление дна, соединение с корпус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кончательная отделка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резы древесины. Лучи, сосуды, смоляные 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иды древесины. Теория резания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пособы резания: в торец, вдоль волокон и поперек волокон. Переходные случаи рез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Чтение и выполнение чертежей шип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Причины  травматизма. Виды травм предупреждение и оказание первой помощ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испособление для продольного  распил ивания: пильнофуговальный ста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готовка материала для практиче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ка брусков для распиловки с помощью сту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пиливание брусков в сту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ка заготовок для запиливания шипов проуш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ка заготовок для выборки паза кры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пиливание шипов-проушин "в пакет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пиливание шипов-проушин "в пакет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дгонка деталей ящичного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борка паза крышки шпунтубе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Сборка изделия "насух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чёт размеров перегородочек в издел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чёт размеров перегородочек в издел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пиливание перегородочек из ДВП соответственно разм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борка изделия на клей с установкой перегородо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чёт размеров дна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пиливание дна изделия из ДВП соответственно разм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оединение дна с корпусом на гвозд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чистка изделия: шлифовка стенок, угловых соединений, крышки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нешний вид древесины: цвет, блеск, текс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Геометрия резца: углы заострения и резания Передний и задний угл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Факторы, влияющие на процесс резания древесины. Шероховатость обработанной поверхности по Госстандар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Чертеж детали с сопряж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Чтение и чертеж  деталей(сочленений)  ра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сновные правила и инструкции. Правила</w:t>
            </w:r>
          </w:p>
          <w:tbl>
            <w:tblPr>
              <w:tblW w:w="9729" w:type="dxa"/>
              <w:jc w:val="left"/>
              <w:tblInd w:w="0" w:type="dxa"/>
              <w:tblLayout w:type="fixed"/>
              <w:tblCellMar>
                <w:top w:w="0" w:type="dxa"/>
                <w:left w:w="108" w:type="dxa"/>
                <w:bottom w:w="0" w:type="dxa"/>
                <w:right w:w="108" w:type="dxa"/>
              </w:tblCellMar>
            </w:tblPr>
            <w:tblGrid>
              <w:gridCol w:w="9729"/>
            </w:tblGrid>
            <w:tr>
              <w:trPr>
                <w:trHeight w:val="315" w:hRule="atLeast"/>
              </w:trPr>
              <w:tc>
                <w:tcPr>
                  <w:tcW w:w="9729" w:type="dxa"/>
                  <w:tcBorders/>
                  <w:vAlign w:val="bottom"/>
                </w:tcPr>
                <w:p>
                  <w:pPr>
                    <w:pStyle w:val="Normal"/>
                    <w:rPr>
                      <w:rFonts w:eastAsia="Times New Roman"/>
                      <w:color w:val="000000"/>
                    </w:rPr>
                  </w:pPr>
                  <w:r>
                    <w:rPr>
                      <w:rFonts w:eastAsia="Times New Roman"/>
                      <w:color w:val="000000"/>
                    </w:rPr>
                    <w:t>электробезопасности.</w:t>
                  </w:r>
                </w:p>
              </w:tc>
            </w:tr>
          </w:tbl>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Изготовление изделия с фрезерованием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тка материала для поперечного раскроя по рис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скрой материала по рис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трогание и торцевание брусочков под прямой уго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Разметка усовых соединений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верка работы ,анализ ошибок,</w:t>
            </w:r>
          </w:p>
          <w:p>
            <w:pPr>
              <w:pStyle w:val="Normal"/>
              <w:rPr>
                <w:rFonts w:eastAsia="Times New Roman"/>
                <w:color w:val="000000"/>
              </w:rPr>
            </w:pPr>
            <w:r>
              <w:rPr>
                <w:rFonts w:eastAsia="Times New Roman"/>
                <w:color w:val="000000"/>
              </w:rPr>
              <w:t>исправление бр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пиливание  по разм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дгонка деталей напильником,на шлифовальном круг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клейка изделия после выборки четвер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Характерные показатели микроструктуры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езание при вращательном движении резц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езание при вращательном движении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бработка(фрезеровка)изделия на фрезерном станке показ приёмов работы,изучение правил техники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Практическая работа по фрезерованию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резерование и шлифовка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Эскизы и правила их вы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Чтение и выполнение эскизов</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жарная безопасность. Причины пожаров их предупреждение. Действия при пожар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точка ножа рубанка, фуганка,стамески долота с проверкой качества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точка (доводка)ножа рубанка(фуг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знакомление с заточкой свер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иды ручных дрелей,электрическая дрель,приёмы работы.Сверление сквозных и глухих отверс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лажность древесины,значение,определение су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скизы и правила их выполнения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мерение и проставление размеров на эскизе детской лопа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жароопасные жидкости,огнетушители,рукава и пожарные кр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нировка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акировка,покраска,протка олифой готовых изделий</w:t>
            </w:r>
          </w:p>
          <w:p>
            <w:pPr>
              <w:pStyle w:val="Normal"/>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хника безопасности,приёмы работы прак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скизы,сечения;выполнение сечений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авила ТБ при использовании электроин стр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ыпиливаие электролобзиком,приёмы работы,правила ТБ,материал-клееный щи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Выпиливаие электролобзиком,приёмы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резерование и шлифовка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водка,заточка ручногоинструмента:косячка,стамески,ножа руб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tbl>
            <w:tblPr>
              <w:tblW w:w="9395" w:type="dxa"/>
              <w:jc w:val="left"/>
              <w:tblInd w:w="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rPr>
                      <w:rFonts w:eastAsia="Times New Roman"/>
                    </w:rPr>
                  </w:pPr>
                  <w:r>
                    <w:rPr>
                      <w:rFonts w:eastAsia="Times New Roman"/>
                    </w:rPr>
                    <w:t>Строгание рубанком после доводки</w:t>
                  </w:r>
                </w:p>
              </w:tc>
            </w:tr>
          </w:tbl>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нутренние напряжения в древесине,коробление,растрески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ройства для профильного строгания:приёмы работы,ТБ,наладка инстр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резы;назначение,чтение,выполнение</w:t>
            </w:r>
          </w:p>
          <w:p>
            <w:pPr>
              <w:pStyle w:val="Normal"/>
              <w:rPr>
                <w:rFonts w:eastAsia="Times New Roman"/>
                <w:color w:val="000000"/>
              </w:rPr>
            </w:pPr>
            <w:r>
              <w:rPr>
                <w:rFonts w:eastAsia="Times New Roman"/>
                <w:color w:val="000000"/>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полнение сечений и разрезов с проверкой распилив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верочная работа по теме"Характеристика древесины(порода,цвет,блеск,твёрдость</w:t>
            </w:r>
          </w:p>
          <w:p>
            <w:pPr>
              <w:pStyle w:val="Normal"/>
              <w:rPr/>
            </w:pPr>
            <w:r>
              <w:rPr>
                <w:rFonts w:eastAsia="Times New Roman"/>
                <w:color w:val="000000"/>
              </w:rPr>
              <w:t>гибкость,усу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верочная работа по теме"Характеристика древесины(порода,цвет,блеск,твёрд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формление проверочн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собенности эвакуации при пожаре в местах общего 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ройство токарного станка по дереву СТД-120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струменты и приспособления для токарных работ. Правила безопасной работы при точении цилин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едупреждение брака,точение скал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скалки с  руч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естик,составление эскиэа,точение на токар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Инструменты для контроля и приёмы их 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ручки для напиль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работка эскиза ручки для двери,технологическая к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ручки соответственно эскизу под пооперационным контро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аточка инструмента для работы на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шлифовка ручки для двер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борка (склеивание) изделия с его маркировко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111115"/>
                <w:shd w:fill="FFFFFF" w:val="clear"/>
                <w:lang w:eastAsia="en-US"/>
              </w:rPr>
              <w:t>Воспитание умения сотрудничать в процессе учебной деятельности, оказывать помощь товарищам и принимать их помощ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нировка, шлифовка ручек для двер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Плотность, электропроводность, звукопроницаемость древесин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лбление и резание древесины: назначение, инструменты, правила безопас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верление древесины: назначение, инструменты, приемы, типы, размеры, заточка свёрл</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мена дверного блока,технология проведения работ</w:t>
            </w:r>
          </w:p>
          <w:p>
            <w:pPr>
              <w:pStyle w:val="Normal"/>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нятие старого блока с помощью подручных средст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борка,сортировка отходов,зачистка дверного проём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ановка нового блока на проставки,клинь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Проверка работы,анализ ошибок испраление установки по уровню запенивание,установка откос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ыполнение сечений и разрезов,чтение чертеж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онструирование меб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значение,технология,значение констру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нутренняя отделка помещений виды работ,технология 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равнивание стен,установка маяч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ранивание стены установкой листов гипсокартона,ДВП,шпаклёвкой поверх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дготовка стены под покраску,оклейку обо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ы покраски:кистью,валиком,распылите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равнивание стен прак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краска кистью,валиком,распылите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емонт мебели стул,табуретка;конструктивные особ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бнаружение дефектов, способов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емонт с заменой деталей,подтяжка соединений подклей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дкраска,лакировка,соблюдениеправил 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борка мебели;технолог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накомство с инструкцией по сборке комплектующими деталями, инструменатами по сбор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актическая работа по сборке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3"/>
                <w:szCs w:val="23"/>
              </w:rPr>
            </w:pPr>
            <w:r>
              <w:rPr>
                <w:rFonts w:eastAsia="Times New Roman"/>
                <w:color w:val="000000"/>
                <w:sz w:val="23"/>
                <w:szCs w:val="23"/>
              </w:rPr>
              <w:t>Чтение эскизов,чертежей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3"/>
                <w:szCs w:val="23"/>
              </w:rPr>
            </w:pPr>
            <w:r>
              <w:rPr>
                <w:spacing w:val="-7"/>
              </w:rPr>
              <w:t>Пределы прочности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3"/>
                <w:szCs w:val="23"/>
              </w:rPr>
            </w:pPr>
            <w:r>
              <w:rPr>
                <w:rFonts w:eastAsia="Times New Roman"/>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3"/>
                <w:szCs w:val="23"/>
              </w:rPr>
            </w:pPr>
            <w:r>
              <w:rPr>
                <w:spacing w:val="-5"/>
              </w:rPr>
              <w:t>Требования к сборке,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3"/>
                <w:szCs w:val="23"/>
              </w:rPr>
            </w:pPr>
            <w:r>
              <w:rPr>
                <w:rFonts w:eastAsia="Times New Roman"/>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3"/>
                <w:szCs w:val="23"/>
              </w:rPr>
            </w:pPr>
            <w:r>
              <w:rPr>
                <w:spacing w:val="-5"/>
              </w:rPr>
              <w:t>Сборка изделий;прак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3"/>
                <w:szCs w:val="23"/>
              </w:rPr>
            </w:pPr>
            <w:r>
              <w:rPr>
                <w:rFonts w:eastAsia="Times New Roman"/>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3"/>
                <w:szCs w:val="23"/>
              </w:rPr>
            </w:pPr>
            <w:r>
              <w:rPr>
                <w:spacing w:val="-1"/>
              </w:rPr>
              <w:t>Сборка изделий;прак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3"/>
                <w:szCs w:val="23"/>
              </w:rPr>
            </w:pPr>
            <w:r>
              <w:rPr>
                <w:rFonts w:eastAsia="Times New Roman"/>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3"/>
                <w:szCs w:val="23"/>
              </w:rPr>
            </w:pPr>
            <w:r>
              <w:rPr/>
              <w:t>Проведение инструкта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3"/>
                <w:szCs w:val="23"/>
              </w:rPr>
            </w:pPr>
            <w:r>
              <w:rPr>
                <w:rFonts w:eastAsia="Times New Roman"/>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3"/>
                <w:szCs w:val="23"/>
              </w:rPr>
            </w:pPr>
            <w:r>
              <w:rPr>
                <w:spacing w:val="-2"/>
              </w:rPr>
              <w:t>Практическая работа по сборк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3"/>
                <w:szCs w:val="23"/>
              </w:rPr>
            </w:pPr>
            <w:r>
              <w:rPr>
                <w:rFonts w:eastAsia="Times New Roman"/>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1"/>
              </w:rPr>
              <w:t>Сборка основного корпуса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Установка полок,дверок,стёко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12"/>
              </w:rPr>
              <w:t>Чертежи шпоночных,штивтовых соеди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4"/>
              </w:rPr>
              <w:t xml:space="preserve">Сопротивление древесины реза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2"/>
              </w:rPr>
              <w:t>Классификация мебели по функциониро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t>Сборка мебели;технологп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3"/>
              </w:rPr>
              <w:t>Работы с применением элекроинстр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9"/>
              </w:rPr>
              <w:t>Установка мебели с применением уро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5"/>
              </w:rPr>
              <w:t>Крепление полок на болты и клипс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3"/>
              </w:rPr>
              <w:t>Контроль и регулировка пол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5"/>
              </w:rPr>
            </w:pPr>
            <w:r>
              <w:rPr>
                <w:rFonts w:eastAsia="Times New Roman"/>
                <w:color w:val="000000"/>
                <w:spacing w:val="-5"/>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3"/>
              </w:rPr>
              <w:t>Общие сведения о сборочных черте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5"/>
              </w:rPr>
            </w:pPr>
            <w:r>
              <w:rPr>
                <w:rFonts w:eastAsia="Times New Roman"/>
                <w:color w:val="000000"/>
                <w:spacing w:val="-5"/>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7"/>
              </w:rPr>
              <w:t>Содержание,требования к выполнению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5"/>
              </w:rPr>
            </w:pPr>
            <w:r>
              <w:rPr>
                <w:rFonts w:eastAsia="Times New Roman"/>
                <w:color w:val="000000"/>
                <w:spacing w:val="-5"/>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3"/>
              </w:rPr>
              <w:t>Процесс резания древесины поперё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5"/>
              </w:rPr>
            </w:pPr>
            <w:r>
              <w:rPr>
                <w:rFonts w:eastAsia="Times New Roman"/>
                <w:color w:val="000000"/>
                <w:spacing w:val="-5"/>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4"/>
              </w:rPr>
              <w:t>Сопротивление древесины рез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3"/>
              </w:rPr>
            </w:pPr>
            <w:r>
              <w:rPr>
                <w:rFonts w:eastAsia="Times New Roman"/>
                <w:color w:val="000000"/>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Конструкция садовой скамьи;выбо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3"/>
              </w:rPr>
            </w:pPr>
            <w:r>
              <w:rPr>
                <w:rFonts w:eastAsia="Times New Roman"/>
                <w:color w:val="000000"/>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4"/>
              </w:rPr>
              <w:t>Технологичность констр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Изготовление скамьи за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3"/>
              </w:rPr>
            </w:pPr>
            <w:r>
              <w:rPr>
                <w:bCs/>
                <w:iCs/>
                <w:color w:val="000000"/>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Роспуск досок на бруски для но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3"/>
              </w:rPr>
            </w:pPr>
            <w:r>
              <w:rPr>
                <w:rFonts w:eastAsia="Times New Roman"/>
                <w:color w:val="000000"/>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4"/>
              </w:rPr>
              <w:t>Знакомство с объектом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3"/>
              </w:rPr>
            </w:pPr>
            <w:r>
              <w:rPr>
                <w:rFonts w:eastAsia="Times New Roman"/>
                <w:color w:val="000000"/>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3"/>
              </w:rPr>
              <w:t>Составление и чтение эскиз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3"/>
              </w:rPr>
              <w:t>Электрошлифовальная машина;устро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3"/>
              </w:rPr>
              <w:t>Приёмы работы.возможные оши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Строганмебрускои рубан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1"/>
              </w:rPr>
              <w:t>Строгание брусков под уголь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rPr>
            </w:pPr>
            <w:r>
              <w:rPr>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3"/>
              </w:rPr>
              <w:t>Работа нолуфугап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
              </w:rPr>
            </w:pPr>
            <w:r>
              <w:rPr>
                <w:bCs/>
                <w:iCs/>
                <w:color w:val="000000"/>
                <w:spacing w:val="-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3"/>
              </w:rPr>
              <w:t>Раскрой брусков по длине 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
              </w:rPr>
            </w:pPr>
            <w:r>
              <w:rPr>
                <w:rFonts w:eastAsia="Times New Roman"/>
                <w:color w:val="000000"/>
                <w:spacing w:val="-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3"/>
              </w:rPr>
              <w:t>Изготовление ножки;разме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
              </w:rPr>
            </w:pPr>
            <w:r>
              <w:rPr>
                <w:rFonts w:eastAsia="Times New Roman"/>
                <w:color w:val="000000"/>
                <w:spacing w:val="-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7" w:hanging="0"/>
              <w:rPr>
                <w:spacing w:val="-4"/>
              </w:rPr>
            </w:pPr>
            <w:r>
              <w:rPr>
                <w:spacing w:val="-1"/>
              </w:rPr>
              <w:t xml:space="preserve">Сверление прошин;сравнение с </w:t>
            </w:r>
            <w:r>
              <w:rPr/>
              <w:t>шаблоном Подчистка проушин</w:t>
            </w:r>
            <w:r>
              <w:rPr>
                <w:spacing w:val="-1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7" w:hanging="0"/>
              <w:rPr>
                <w:spacing w:val="-4"/>
              </w:rPr>
            </w:pPr>
            <w:r>
              <w:rPr>
                <w:spacing w:val="-10"/>
              </w:rPr>
              <w:t>Изготовление проножек; разметка, за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7" w:hanging="0"/>
              <w:rPr>
                <w:spacing w:val="-4"/>
              </w:rPr>
            </w:pPr>
            <w:r>
              <w:rPr/>
              <w:t>Сборка ножек с пропожками"насухо ^-Подгонка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4"/>
              </w:rPr>
            </w:pPr>
            <w:r>
              <w:rPr>
                <w:rFonts w:eastAsia="Times New Roman"/>
                <w:color w:val="000000"/>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7" w:hanging="0"/>
              <w:rPr>
                <w:spacing w:val="-4"/>
              </w:rPr>
            </w:pPr>
            <w:r>
              <w:rPr>
                <w:spacing w:val="-4"/>
              </w:rPr>
              <w:t>Изготовление стяжки строгание с</w:t>
            </w:r>
          </w:p>
          <w:p>
            <w:pPr>
              <w:pStyle w:val="Normal"/>
              <w:shd w:fill="FFFFFF" w:val="clear"/>
              <w:spacing w:lineRule="exact" w:line="302"/>
              <w:ind w:left="439" w:right="7" w:hanging="0"/>
              <w:rPr>
                <w:spacing w:val="-4"/>
              </w:rPr>
            </w:pPr>
            <w:r>
              <w:rPr>
                <w:spacing w:val="-4"/>
              </w:rPr>
              <w:t>припуском</w:t>
            </w:r>
          </w:p>
          <w:p>
            <w:pPr>
              <w:pStyle w:val="Normal"/>
              <w:shd w:fill="FFFFFF" w:val="clear"/>
              <w:spacing w:lineRule="exact" w:line="302"/>
              <w:ind w:left="432" w:hanging="324"/>
              <w:rPr>
                <w:spacing w:val="-7"/>
              </w:rPr>
            </w:pPr>
            <w:r>
              <w:rPr>
                <w:spacing w:val="-7"/>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7"/>
              </w:rPr>
            </w:pPr>
            <w:r>
              <w:rPr>
                <w:rFonts w:eastAsia="Times New Roman"/>
                <w:color w:val="000000"/>
                <w:spacing w:val="-7"/>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7"/>
              </w:rPr>
            </w:pPr>
            <w:r>
              <w:rPr>
                <w:spacing w:val="-2"/>
              </w:rPr>
              <w:t xml:space="preserve">Разметка гнёзд(проушин)под шипы </w:t>
            </w:r>
            <w:r>
              <w:rPr/>
              <w:t>ножек в сидении ска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7"/>
              </w:rPr>
            </w:pPr>
            <w:r>
              <w:rPr>
                <w:rFonts w:eastAsia="Times New Roman"/>
                <w:color w:val="000000"/>
                <w:spacing w:val="-7"/>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Сверление гнёзд,подчистка под шип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Сборочные чертежи:чтение,выполнение одного черте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Конструкции и конструктивные особенности табур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Способы соединения деталей размеры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Заготовка материала,расчёт потреб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Роспуск половых досок на детали табурета(ножки,проножки,царг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 xml:space="preserve">Перенастройка станка на роспус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Роспуск досок на бруски для ножек, проножек, попере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Приёмы работы и ТБ при работе на станках и ручным инструмен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Заточка (доводка)ножа рубанка(фуганка), соблюдение правил 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Строгание заготовок под размер но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Разметка ножек(гнёзда для царг,проно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Разметка ножек табурета.Технология свер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Приёмы работы на сверлильном станке,прави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Сверление отверстий на необходимую глубину неоходимого диаме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Зачиска отверстий до проуш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2"/>
              </w:rPr>
            </w:pPr>
            <w:r>
              <w:rPr>
                <w:bCs/>
                <w:iCs/>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Условности и упрощения на сборочных че рте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Общие понятия о деталиров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spacing w:val="-2"/>
              </w:rPr>
            </w:pPr>
            <w:r>
              <w:rPr>
                <w:rFonts w:eastAsia="Times New Roman"/>
              </w:rPr>
              <w:t>Технологические свойства древесины ,приёмы гибки,колки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2"/>
              </w:rPr>
            </w:pPr>
            <w:r>
              <w:rPr>
                <w:rFonts w:eastAsia="Times New Roman"/>
                <w:color w:val="000000"/>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rFonts w:eastAsia="Times New Roman"/>
              </w:rPr>
            </w:pPr>
            <w:r>
              <w:rPr>
                <w:rFonts w:eastAsia="Times New Roman"/>
              </w:rPr>
              <w:t>Строгание и раскрой заготовок на царги про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rFonts w:eastAsia="Times New Roman"/>
              </w:rPr>
            </w:pPr>
            <w:r>
              <w:rPr>
                <w:rFonts w:eastAsia="Times New Roman"/>
              </w:rPr>
              <w:t>Разметка и запиливание шипов на дета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rFonts w:eastAsia="Times New Roman"/>
              </w:rPr>
            </w:pPr>
            <w:r>
              <w:rPr>
                <w:rFonts w:eastAsia="Times New Roman"/>
              </w:rPr>
              <w:t>Подгонка деталей шип-проуш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rFonts w:eastAsia="Times New Roman"/>
              </w:rPr>
            </w:pPr>
            <w:r>
              <w:rPr>
                <w:rFonts w:eastAsia="Times New Roman"/>
              </w:rPr>
              <w:t>Подгонка деталей шип-проуш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432" w:hanging="324"/>
              <w:rPr>
                <w:rFonts w:eastAsia="Times New Roman"/>
              </w:rPr>
            </w:pPr>
            <w:r>
              <w:rPr>
                <w:rFonts w:eastAsia="Times New Roman"/>
              </w:rPr>
              <w:t>Сборка табурета"насух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color w:val="000000"/>
              </w:rPr>
            </w:pPr>
            <w:r>
              <w:rPr>
                <w:rFonts w:eastAsia="Times New Roman"/>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подготовки деревянных изделий к покрас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аклёвка,шлифовка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ировка, просушка,шлифовка после сушки-технология изменения цвета перед лакировкой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ёмы,ТБ,покраски и лакировки изделий из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по покраске,лакировке изделий.Мытьё ки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ехнологические свойства клееной древсины и её использ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особенности деревообрабатывающе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и вспомогательные цех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нки с программным управлением их технологические возм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ческий процесс деревообрабатывающей промыш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стоятельная работа за первое полугод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Материалы применяемые для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Назначение и способы их кре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готовление пуфика из стандартных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xml:space="preserve">Раскрой материала на загото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екстура,слоистость,направление волокон,их учёт при конструировании и раскрое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редняя норма вектора заготовок при раскро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Экономичность при раскрое материала на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цесс раскроя материала на заготовки,де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цесс раскроя материала на заготовки,де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Анализ самостоятельн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готовление пуфика из стандартных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оединение деталей на шкант клей саморез</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rPr>
            </w:pPr>
            <w:r>
              <w:rPr>
                <w:rFonts w:eastAsia="Times New Roman"/>
                <w:color w:val="000000"/>
              </w:rPr>
              <w:t>Продуктивное сотрудничество, взаимодействие со сверстниками, направленное на активизацию познавательной деятельности через использование активных форм работы.</w:t>
            </w:r>
          </w:p>
          <w:p>
            <w:pPr>
              <w:pStyle w:val="Normal"/>
              <w:rPr>
                <w:rFonts w:eastAsia="Times New Roman"/>
                <w:bCs/>
                <w:iCs/>
                <w:color w:val="000000"/>
              </w:rPr>
            </w:pPr>
            <w:r>
              <w:rPr>
                <w:rFonts w:eastAsia="Times New Roman"/>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оединение деталей на шкант клей саморез</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Обивка сиденья поролоном,тканью,окантовка шнур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оединение сиденья с ящиком на петли и саморез.</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Шлифовка рёбер,лакировка издел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адачи  производственного  обучения на второе полугодие.Отличие пороков древесины от дефектов,классификация поро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авила эксплуатации деревообрабатывающих стан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жимное и направляющее 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Настройка и регулировка стола относительно пил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color w:val="000000"/>
              </w:rPr>
            </w:pPr>
            <w:r>
              <w:rPr>
                <w:rFonts w:eastAsia="Times New Roman"/>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xml:space="preserve">Настройка напрвляющей линейки на необходимую ширину пиления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начение и установка расклинивающего нож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Пиление на неработающем станке,отработка действ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иление совместно с учителем и соблюдением правил ТБ</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граждающий пилу кожух,когти их устройство и назначе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спиловка материала после настройки ст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рганизация производства,хозрасчё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иление с контролем заданных размеров,соблюдение правил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Круглопильный станок его устройство и назначение,применение,виды стан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рганизация рабочего места,рабочая поза станоч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инхронность работы в паре на круглопи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Использование толкателей в работе,соблюдение правил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иление штапиков на пильнофугова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скрой досок,брусков  на заготовки для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днос досок,классификация сучков трещин,соблюдение правил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Настройка станка для пиления по размер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илениезаготовок под контролем учителя с проверкой кач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бслуживание станка,уборка поме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Модели станков для попереч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Знакомство со станками ;устройство,на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Использование,приёмы работы настанке,правила ТБ,проб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обная работа на станке,обслуживание ст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бота на круглопильном,торцовоч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color w:val="000000"/>
              </w:rPr>
            </w:pPr>
            <w:r>
              <w:rPr>
                <w:rFonts w:eastAsia="Times New Roman"/>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ехника безопасности,приёмы работы практическая работа,разметка брус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скрой брусков назаготовки для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амофинансирование и доход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способление применяемые для работы на деревообрабатывающих стан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способление применяемые для работы на деревообрабатывающих станках толкатели,линейки,ограждения,ког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Модели станков  одно,двух,четырёх шпиндельные для продольного пи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свещение ивентиляция рабочего м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Маятниковая пила,её назначение,применение,приёмы работы,техника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color w:val="000000"/>
              </w:rPr>
            </w:pPr>
            <w:r>
              <w:rPr>
                <w:rFonts w:eastAsia="Times New Roman"/>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аскрой материала на пиле поразм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Ленточная пила;устройство,работа,нах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учение приёмов работы на ленточной пи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ехника безопасности,практическая работа на ленточной пиле,совершенствование приёмов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Техника безопасности,обслуживание станка,контроль за работой и качествомпиления на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Обслуживание станка,чисткапроврка натяженияпилы,уборка поме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роки формы ствола ихвиды,характеристика:сбежистость,наросты,кривизна,закомёлист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рганизация рабочего места,рабочая поза станочника на круглопильном станк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танок Ц.А.;егт.т.д.Назначение,устро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Универсальный пильно-строгальный ста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риёмы работы на станке,раскрой на нём материала по разм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оперечное пиление на универса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Смена пильного диска ,его проверка ,рег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Поперечное пиление на универсальном станке,соблюдение правилТБ,при пилении по разметке и по линей 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Изготовление необходимых деталей с использованием приспособ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необходимых деталей с использованием  линейки-транспортёра,механического толк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жим работы и отдыха на предприятиях деревооб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спользование станков для замены ручного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деталей  на электро стан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ханическая обработка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верка правил 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Организация работ при продольном раскрое длнномерного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гулировка и проверка станка после смены пильного ди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уговальный станок,его устройство и на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ановка и регулировка ножей станка по задней плите после зат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заготовок до необходимых разме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роки строения древесины виды и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арактеристика пороков древесины:наклон волокон глазки, смоляные карма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ановка натравляющей линейки на необходи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кромки на фугова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Сторогание пласти на фуговальном станке с толкате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актическая работа по строганию пласти на фуговаль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актическая работа по строганию пласти на фуговаль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под размер после разметки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дукция,производительность труда,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заготовок под размер ,использование контрольно-измерительных инстр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ройство и назначение рейсмусового ст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ройство и назначение токарного станка СТД-120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иды точения:осевое,тангенциальное,лобово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Подготовка к точению:закреплени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Чистовое точение майзе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Чистовое точение майзелемпод раз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пределение пороков древесины на образц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рганизация рабочего места при работе на токар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вершенствование приёмов лобового то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бота по технологической карте поле инструкта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рукоятки:строгание заготовки до 8-и гран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Точение рукоятки реером,майзелем,шлиф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боковых плоскостей руоятки,нас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верление ответстия для хвостовика,нас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дновременное точение 2-х рукояток из од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Точение рукояток с использованием штангенциркул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оимость продукции,цена цено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учение технологической карты для то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тработка приёмов работы на токарном станке:заготовка материала,отбор по качеству,раскр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ручки напильника по технологиче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ручки,посадочного гнезда на 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2-хручек из одной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Шлифовка "в прижим "на токар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Изучение приёмов лобового точения.По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репление заготовки на планшайб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бное точение изделия:солонка,тарелочка</w:t>
            </w:r>
          </w:p>
          <w:p>
            <w:pPr>
              <w:pStyle w:val="Normal"/>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готовка материала на изделие,раскрой, крепление то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чение изделия на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п.р.Определение пороков древесины по альбомам,фото,образц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формление лабораторно-практическ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крашивание,морение,лакировка изделий выточенныхн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крашивание,морение,лакировка изделий выточенныхна токар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п.р.Определение пороков древесины ;форм а ствола,закомёлисто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дуктивное сотрудничество, взаимодействие со сверстниками, направленное на активизацию познавательной деятельности через использование активных форм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рамных брусков(отбор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тбор материала и его раскрой на пильно-фуговальном стан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тбор материала и его раскрой на пильно-фуговальном станке организация работы по строганию на универсальном стан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на универсальном стан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на универсальном стан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крой досок,брусков  на заготовки для работ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под размер после разметки заготов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ыбор четверти для стекла на круглопильном станке за два проход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кружающая среда.Отходы производства.Безотходные производ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точка и регулировка столярногоинструмен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нки для заточки инструмен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лестницы,заготовка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продольных брус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метка прямоугольных отверстий-проуш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лбление и подчистка проуш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пиливание шипов на ступень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борка лестницы на шкант,стяж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п.р.пределение пороков древесины(грбные поражения,червоточ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крой материала на заготовки  для изготовления  ра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метка шипового соединения на торцах загото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метка шипового соединения на торцах загото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пиливание шипов -проушин лучковой пил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пиливание шипов -проушин лучковой пил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лбление и подчистка проушин долотом,стаме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истка соединений,сборка насухо, нашк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рганизация рабочих в бригады,звень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Подготовка,заточка,ремонт столярного инстр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подмостей и технические требования к ни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готовка материала для изготовления подм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подм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п.р.Инородные включеия в древесину и причины их поя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готовление слезников рам,заготовка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метка по риске материала для   продольного раскро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доски под размер по толщ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метка,раскрой материала на бру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гание рубанком,фуганком под угол75-80 граду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Строгание шпунтубулем, фальцгобе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rHeight w:val="85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по строга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тоимость продукции.</w:t>
            </w:r>
          </w:p>
          <w:p>
            <w:pPr>
              <w:pStyle w:val="Normal"/>
              <w:jc w:val="both"/>
              <w:rPr>
                <w:iCs/>
              </w:rPr>
            </w:pPr>
            <w:r>
              <w:rPr>
                <w:iCs/>
              </w:rPr>
              <w:t>Цена. Стоимость.</w:t>
            </w:r>
          </w:p>
          <w:p>
            <w:pPr>
              <w:pStyle w:val="Normal"/>
              <w:jc w:val="both"/>
              <w:rPr>
                <w:iCs/>
              </w:rPr>
            </w:pPr>
            <w:r>
              <w:rPr>
                <w:iCs/>
              </w:rPr>
              <w:t>Ценообразование. Ры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Изучение технологической карты на изготовление рукоятки напильника.</w:t>
            </w:r>
          </w:p>
          <w:p>
            <w:pPr>
              <w:pStyle w:val="Normal"/>
              <w:jc w:val="both"/>
              <w:rPr>
                <w:iCs/>
              </w:rPr>
            </w:pPr>
            <w:r>
              <w:rPr>
                <w:iCs/>
              </w:rPr>
              <w:t>Заготовка материала, раскрой доски по размер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Отработка приемов работы на токар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очение одной рукоятки для напиль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девание кольца, насадка напиль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дновременное точение 2 рукояток для напильника по технологической карт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Изучение приемов лобового точения. Точение тарел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Заготовка материала.</w:t>
            </w:r>
          </w:p>
          <w:p>
            <w:pPr>
              <w:pStyle w:val="Normal"/>
              <w:jc w:val="both"/>
              <w:rPr>
                <w:iCs/>
              </w:rPr>
            </w:pPr>
            <w:r>
              <w:rPr>
                <w:rFonts w:eastAsia="Times New Roman"/>
                <w:iCs/>
              </w:rPr>
              <w:t xml:space="preserve"> </w:t>
            </w:r>
            <w:r>
              <w:rPr>
                <w:iCs/>
              </w:rPr>
              <w:t>Крепление на планшайб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бное точени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Лабораторно- практическая работа по определению и оформлению пороков строения древесины по альбомам и образц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Заготовка материала для точения пепель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жное (осевое) точение формы предм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Шлифовка готового изделия на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Морение, сушка, лак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Раскрашивание красками, лак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Лабораторно- практическая работа по определению и оформлению пороков строения древесины и формы ств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2"/>
                <w:szCs w:val="22"/>
              </w:rPr>
            </w:pPr>
            <w:r>
              <w:rPr>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Разметка заготовок для изготовления рамных брус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тбор материала для изготовления рамных брус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rFonts w:eastAsia="Times New Roman"/>
                <w:iCs/>
                <w:sz w:val="22"/>
                <w:szCs w:val="22"/>
              </w:rPr>
              <w:t xml:space="preserve"> </w:t>
            </w:r>
            <w:r>
              <w:rPr>
                <w:iCs/>
                <w:sz w:val="22"/>
                <w:szCs w:val="22"/>
              </w:rPr>
              <w:t>Раскрой материала по длине загото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трогание заготовок на фугова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rFonts w:eastAsia="Times New Roman"/>
                <w:iCs/>
                <w:sz w:val="22"/>
                <w:szCs w:val="22"/>
              </w:rPr>
              <w:t xml:space="preserve"> </w:t>
            </w:r>
            <w:r>
              <w:rPr>
                <w:iCs/>
                <w:sz w:val="22"/>
                <w:szCs w:val="22"/>
              </w:rPr>
              <w:t>Строгание заготовок фуганком вручну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Раскрой доски на бруски на круглопильном универса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Раскрой доски на бруски на круглопильном ста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Выбор четверти для стек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кружающая среда. Отходы и их утилизация.</w:t>
            </w:r>
          </w:p>
          <w:p>
            <w:pPr>
              <w:pStyle w:val="Normal"/>
              <w:jc w:val="both"/>
              <w:rPr>
                <w:iCs/>
                <w:sz w:val="22"/>
                <w:szCs w:val="22"/>
              </w:rPr>
            </w:pPr>
            <w:r>
              <w:rPr>
                <w:iCs/>
                <w:sz w:val="22"/>
                <w:szCs w:val="22"/>
              </w:rPr>
              <w:t>Безотходные техноло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Заточка и регулировка столярного инстр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танки для заточки инструментов и приемы работы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Изготовление лестницы для работы на высоте. Заготовка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Изготовление брусков для лест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Разметка прямоугольных отверс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sz w:val="22"/>
                <w:szCs w:val="22"/>
              </w:rPr>
            </w:pPr>
            <w:r>
              <w:rPr>
                <w:rFonts w:eastAsia="Times New Roman"/>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лбдение отверстий - проуш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иливание шипов на ступень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борка лестницы на шкант. Стяжка лест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Лабораторно- практическая работа по определению и оформлению пороков строения древесины, грибных поражений и повреждений древесины насеком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Разметка заготовок для изготовления рамы</w:t>
            </w:r>
          </w:p>
          <w:p>
            <w:pPr>
              <w:pStyle w:val="Normal"/>
              <w:jc w:val="both"/>
              <w:rPr>
                <w:iCs/>
              </w:rPr>
            </w:pPr>
            <w:r>
              <w:rPr>
                <w:iCs/>
              </w:rPr>
              <w:t>(шиповое соеди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крой заготовок по размерам ра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Разметка шипового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Разметка шипового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иливание шипов, проушин лучковой пил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иливание шипов, проушин лучковой эл.</w:t>
            </w:r>
          </w:p>
          <w:p>
            <w:pPr>
              <w:pStyle w:val="Normal"/>
              <w:jc w:val="both"/>
              <w:rPr>
                <w:iCs/>
              </w:rPr>
            </w:pPr>
            <w:r>
              <w:rPr>
                <w:iCs/>
              </w:rPr>
              <w:t>лобзи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лбление проушин стаме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чистка соединений, сборка насухо на шк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рганизация рабочих в бригады и звень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дготовка, заточка и ремонт столярного инстр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зготовление подмостей и тех. требования к ни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Заготовка материала для изготовления мак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Изготовление макета подм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Лабораторно- практическая работа</w:t>
            </w:r>
          </w:p>
          <w:p>
            <w:pPr>
              <w:pStyle w:val="Normal"/>
              <w:jc w:val="both"/>
              <w:rPr>
                <w:iCs/>
              </w:rPr>
            </w:pPr>
            <w:r>
              <w:rPr>
                <w:iCs/>
              </w:rPr>
              <w:t>Оформление сведений об инородных включениях в древесину и причинах их появл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rFonts w:eastAsia="Times New Roman"/>
              </w:rPr>
              <w:t>Воспитание самостоятельности, ответственности, упорства через практическую раб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Разметка материала для изготовления сливов, слезни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Подбор материал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Строгание доски под размер по толщин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Разметка, раскрой материала на брус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Строгание рубанком, фуганком под угол 75 -8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Строгание шиунтубелем, фальгобеле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Соединение сливной доски с рамой, форточкой на гвозд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Соединение сливной доски с рамой, форточкой на шуруп.</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истема оплаты труда на производ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Изготовление приспособлений и инструментов столяра, плот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пределение скорости резания и точения деревообрабатывающих, заточных стан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Организация и оборудование деревообрабатывающих предприятий Экскурс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Главные стадии технологического проц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Пооперационный способ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Подбор оборудования, инструментов, приспособ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Цеховое оборудование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Цеховое оборудование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Деление древесных пород. Классы, группы, характеристика основных хвойных пор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Технология ремонта оконного блока, фрамуги, форт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Снятие фрамуг и форточек для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нятие штапиков, разборка фрамуг, форто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Подбор необходимых элементов взамен непригод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 Сборка фрамуг, форточ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Установка стекол на штап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Установка фрамуги, форт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гулировка закрывания, запир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хническое норм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зготовление приспособлений и инструментов столяра и плот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Технологические требования, предъявляемые к деревообрабатывающим станка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зделия и полуфабрик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Изделия и полуфабрикаты, выпускаемые на предприят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rPr>
            </w:pPr>
            <w:r>
              <w:rPr>
                <w:bCs/>
                <w:i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Изготовление погона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бота на предприят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аковка, учет, обмер погона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000000"/>
              </w:rPr>
            </w:pPr>
            <w:r>
              <w:rPr>
                <w:rFonts w:eastAsia="Times New Roman"/>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Упаковка, учет, обмер погона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rPr>
            </w:pPr>
            <w:r>
              <w:rPr>
                <w:rFonts w:eastAsia="Times New Roman"/>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детской меб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ртамент детской мебели:столик,табуретка,диван,кресл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простейших одинаковых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коклющек для работы кружков пле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заготовок:роспуск доски на брусочки квадратного с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иливание по лине 2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шлифовка,отрезание,снятие со станка,крепление следующей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шлифовка,отрезание,снятие со станка,крепление следующей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ожки для табурет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FF6600"/>
                <w:sz w:val="22"/>
                <w:szCs w:val="22"/>
              </w:rPr>
            </w:pPr>
            <w:r>
              <w:rPr>
                <w:rFonts w:eastAsia="Times New Roman" w:cs="Calibri" w:ascii="Calibri" w:hAnsi="Calibri"/>
                <w:color w:val="FF66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готовка брусков 45х45х400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цилиндра,разметка формы 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выпуклой и вогнутой поверх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выпуклой и вогнутой поверх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водка формы ножки до оригинала шлифовкой де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точение посадочного шип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второй ножки табурет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цилиндра,разметка формы 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цилиндра,разметка формы 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форм ножки,посадочного шипа,шлифовка за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третьей ножки по образцу второй 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цилиндра,разметка формы 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ожки для табуреточки с шипом по образц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ножки доводка элемента до образц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4-й ножки по известной техноло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ножки поле разметки цилин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ножки доводка элемента до образца шпаклёвка трещин,ско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проножек:знакомство с образцом и технологией изгото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цилиндра,разметка формы проно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ение усечённых конусов,шарообразных поверх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ение подрезок,и посадочных шипов соответственно разме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4-х одинаковых проно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4-х одинаковых проно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сиденья табурета путём склеивания брусков(деля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делянок путём роспуска необрезной доски набру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делянок путём роспуска необрезной доски набру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цовка брусков на маятниковой пиле по размер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лейка делянок,сжим в ваймах,су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пласти сиденья шерхебе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пласти сиденья рубан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гание пласти сиденья фуган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лифовка лицевой пласти наждачной бумаго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квдрата сиденья,скругление его сторон и уг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иливание электролобзиком формы сиднь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иливание электролобзиком формы сиднь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кромок сиденья наждачной бумаг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лифовка кромок сиденья наждачной бумаг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на сиденье гнёзд для но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очная работа по теме"Технологические свойства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изготовления табуре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борка табурета"насухо"подгонка шип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борка табурета на клей,сжим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борка табурета на клей,сжим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очная работа по теме"Определение породы древесины по образц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ределение вида сучков по рисункам и ф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ончательная отделка изделия под покраск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раска табурета кистью.Мытьё ки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готовление деревянных щитов. Назначение, устройство, типовые разм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щатые щиты для пола, собранные на гвоздях. Элементы крыш: назначение, устро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ды крыши, назначение, устройство,  Элементы и схема устройства двускатных крыш</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менты и схема устройства односкатных крыш. Виды материалов для покрытия крыш.</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лон крыши и применяемые материалы. Способы укладки материалов на крыш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собы ремонта крыш. Устройство дощатых по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дощатых полов. Устройство опалубки для фунда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опалубки балок, колонн. Устройство, установка и снятие опалу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септирование древесины. Способы антисептирования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собы и приемы защиты стропильных конструкций от возгор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Б при проведении работ по антисептированию и защите от возгор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лярные и монтажные работы на строительстве.  Приемка и хранение готовых столяр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септирование половых досок, санитарно -гигиенические требования.  Защита половых конструкций от возгорания, санитарно -гигиенические треб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Б при работе с отжимами Технология набора дощатого по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000000"/>
                <w:shd w:fill="FFFFFF" w:val="clear"/>
                <w:lang w:eastAsia="en-US"/>
              </w:rPr>
              <w:t>Коллективное сотрудничество с учителем, направленное на передачу социального опыта и общечеловеческой культуры, на организацию продукти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ка дощатого пола.  Устройство продувочных окон, укладка плинтус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готовка пола к покраске Хранение инструментов, тех. обслужив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пройденного за год. Практическое повторение. Обслуживание помещений, сезонные работ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мотр -обслуживание оконного блока, фрамуги.  Контрольные работы по креплению штали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 ремонт, вязка оконной рамы.  Замена шкантов на рамах, форточках, фрамугах.</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 Замена шкантов на рамах Замена шкантов нафорточках.Т/Б</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 Замена шталиков на рамах. Т/б Замена шталиков на фрамугах</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 Укрепление угла металуголком Демонтаж и установка дверного замк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монтаж замка  Монтаж замка с с установкой задел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лестничных поручней Снятие поручней, приемы 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ж дверных блоков ТБ и монтаж дверного 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ка работ по монтажу блока. ТБ и монтаж оконного 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ы работ, инструменты при монтаже оконных и дверных бло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столярных перегородок ТБ и приемы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ка столярных перегородок, тамбуров  Панели, их устройство, назначение, уст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ы работ, инструменты Материалы для устройства тамбуров, перегород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собы установки, укладки плинтусов, раскладок, поруч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в жилых домах встроенн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 работ по устройству встроенного оборудования (техн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Б при монтажных работах и ответственность за произведенн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собы разборки деревянных конструкций  Разборка дощатых полов. 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борка дощатых по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тка, раскрой плинтусов, поручней  Крепление плинтусов на саморез, гвоздь, поручней на глух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противопожарной безопасности при проведении стро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менение электроинструмента, электросушилок и друг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основных операций при обработке древесины. Разметка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ы резания древесины  Теска древесины, окорка бревен,  дос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ение древесины, ручное (станочное)  Строгание древесины, настройка инстр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бление, резание древесины стаме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ие работы по обработке древесины в условиях работы бригад на стройке, мастерских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Б при бригадных, коллективных работах  Разборка деревянных конструкций. Т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Работа ученической бригады.  Условия труда и быта на производ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работная плата: сдельная, повременная,тариф.</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тройство на работу,увольнение с работ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детской  скамеечки с шиповым соединение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детской скамеечки с врезкой и соединением на шкантах.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чёт и заготовка материалов на детскую скамеечку.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гание заготовки  для сиденья детской  скамееч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тка габаритов и раскрой материала с припус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работка сиденья на фрезерном станк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готовка материала на ножки для детской скамееч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гание материала, разметка по шаблону.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оспуск материала по разметке, выпиливание ножек электролобзи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резеровка ножек электролобзиком  шлифо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тка врезки для соединения ножек со скамейко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врезки  с  подгонкой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тка шипового соединения .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ыполнение шипового соедин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ыполнение шипового соединения  с подгонкой деталей .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проножек;размет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ыпиливание,долбление, сверление отверст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борка изделия насухо, подгонка детале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борка изделия на клей,стяжка,фиксация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борка подтёков клея, проверка  исполн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прос, предложение, рыночное равновесие и его наруш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лифовка изделия лакировка или покрас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ёмы лакировки или покраски , Т.Б. при работе с  лаками, крас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ход за станками, инструмент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тяжка соединений, креплений, смаз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борка, чистка, смазка электродрел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ход за шлифмашинкой, электрорубан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детских столиков по заказу  дет.сад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гание материала для столешниц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гание материала для ноже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тка материала для раскро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крой материала для столешниц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крой материала для ноже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работка заготовок на фрезерном станк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тка отверстий для шкантов, сверление отверст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шкантов на токарном станк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единение деталей в изделие с подгонкой детале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единение деталей на клей, саморез, сушка издел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лифовка готового издел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нировка изделия, подготовка  к лакировке, покраск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чины и виды инфляции, кризис.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готовка к контрольной работе:подбор делянок для щита,виды клеев, режимы склей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трольная работа: виды строгательного инструмен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склейки 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клеивание щита столешницы, подбор деляно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клейка щита столешницы, сжим в ваймах.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гание щита; работа шерхебелем, рубанком, фуган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гание,фугование щита шлифовка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нализ выполнения контрольной работ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рнитура применяемая в столярных изделиях.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иды и назначение фурнитур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пособы установки фурнитуры, возможные регулиро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монт окон; замена шпингалетов, ручек, держателе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тяжка стяжек: резьбовых, эксцентриковых, клиновых.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тяжка( обслуживание) карточных петель:стержневых, ломберных.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мена  2-х, 4-х шарнирных петель на дверках шкаф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мена(установка) ручек для меб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иды ручек:скоба, кольцо, кноп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накомство с защёлчками и их замена (шариковые, магнитны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гулировка защёлчек, установленных заново.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сновы экономики работающих предприят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тановка, обслуживание замков в рамах, дверях.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монтные работы по заказу школ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монтные работы по заказу школ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монтные работы по учебным кабинета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монтные работы по учебным кабинета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трапиков для столовой. Соединение на саморез.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трапиков для столовой. Соединение на саморез.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трапиков для столовой. Соединение на саморез.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рамок, москитных сеток и их установ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рамок, москитных сеток и их установ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готовление рамок, москитных сеток и их установ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оспуск досок на бруски 35х35 м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гание и шлифовка брус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тка и роспуск по размерам оконных проём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единение брусков в рамку на клей, гвоздь. Суш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тяжка и крепление сетки на каркас на штапик и гвоздь.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тяжка и крепление сетки на каркас на штапик и гвозд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cs="Calibri"/>
                <w:bCs/>
                <w:iCs/>
                <w:color w:val="000000"/>
                <w:sz w:val="22"/>
                <w:szCs w:val="22"/>
              </w:rPr>
            </w:pPr>
            <w:r>
              <w:rPr>
                <w:rFonts w:cs="Calibri" w:ascii="Calibri" w:hAnsi="Calibri"/>
                <w:bCs/>
                <w:i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тяжка и крепление сетки на каркас на штапик и гвозд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москитных сеток в оконные проё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москитных сеток в оконные проё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москитных сеток в оконные проё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готовка строительного материала на следующий учебный год.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готовка строительного материала на следующий учебный год.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готовка строительного материала на следующий учебный год.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готовка строительного материала на следующий учебный год.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кладка материала для просуш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кладка и сортировка материала для просуш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кладка материала для просуш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кладка и сортировка материала для просуш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хранения, сушки и укладк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хранения, сушки и укладк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ртировка и укладка пило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ртировка и укладка пило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ртировка и укладка пиломатериал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ртировка и укладка пиломатериал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одовая контрольная работа </w:t>
            </w:r>
          </w:p>
          <w:p>
            <w:pPr>
              <w:pStyle w:val="Normal"/>
              <w:rPr/>
            </w:pPr>
            <w:r>
              <w:rPr/>
              <w:t>-</w:t>
            </w:r>
            <w:r>
              <w:rPr>
                <w:b/>
              </w:rPr>
              <w:t>5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тоговый урок. Задачи на летний период.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
    <w:charset w:val="00"/>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4"/>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textsmallall">
    <w:name w:val="arial_text_small_al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43:00Z</dcterms:created>
  <dc:creator>Денис</dc:creator>
  <dc:description/>
  <cp:keywords/>
  <dc:language>en-US</dc:language>
  <cp:lastModifiedBy>Пользователь</cp:lastModifiedBy>
  <cp:lastPrinted>2022-09-07T17:19:00Z</cp:lastPrinted>
  <dcterms:modified xsi:type="dcterms:W3CDTF">2024-09-23T13:59:00Z</dcterms:modified>
  <cp:revision>47</cp:revision>
  <dc:subject/>
  <dc:title/>
</cp:coreProperties>
</file>