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Cs w:val="28"/>
        </w:rPr>
        <w:t>постановлением комиссии по делам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Cs w:val="28"/>
        </w:rPr>
        <w:t>несовершеннолетних и защите их прав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Cs w:val="28"/>
        </w:rPr>
        <w:t>Соколь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Cs w:val="28"/>
        </w:rPr>
        <w:t>от 21 декабря 2023 года протокол №8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боты комиссии по делам несовершеннолетних и защите их прав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окольского  муниципального округа на  2024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Раздел 1. Вопросы, планируемые для рассмотрения на заседаниях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комиссии по делам несовершеннолетних и защите их пра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74"/>
        <w:gridCol w:w="1766"/>
        <w:gridCol w:w="32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Вопросы для рассмотр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и рассмот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метка об исполнении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0"/>
              </w:rPr>
              <w:t>1.1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.О состоянии преступности и правонарушений несовершеннолетних, в том числе не достигших возраста уголовной ответственности, осужденных и эффективности организации с ними профилактической работы в 2023 году. Основные проблемы и задачи на 2024 год. </w:t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Результаты проведения социально-психологического тестирования обучающихся, планирование и организация системной  профилактической работы с обучающимися по результатам СП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Об о</w:t>
            </w:r>
            <w:r>
              <w:rPr>
                <w:sz w:val="24"/>
              </w:rPr>
              <w:t>пыте профилактической работы с несовершеннолетними Добровольной Молодежной Дружины "Молодежь Печаткино".</w:t>
            </w:r>
          </w:p>
          <w:p>
            <w:pPr>
              <w:pStyle w:val="Normal"/>
              <w:jc w:val="both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 Об итога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деятельности комиссии по делам несовершеннолетних и защите их, органов системы профилактики в соответствии Федерального закона от 24.06.1999 N 120-ФЗ (ред. от 24.04.2020) "Об основах системы профилактики безнадзорности и правонарушений несовершеннолетних" за 2023г.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России "Сокольский"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ственный комитет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КУ УИИ УФС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ьская ЦР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ДНиЗП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Органы системы профилак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2.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Безопасность несовершеннолетних в сети Интернет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Профилактика преступлений в отношении несовершеннолетних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ты в образовательных организациях с обучающимися, систематически пропускающими учебные занятия, принятие мер к родителям, не выполняющим обязанностей по обучению своих дет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9"/>
              <w:spacing w:lineRule="auto" w:line="24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  <w:lang w:bidi="ru-RU"/>
              </w:rPr>
              <w:t xml:space="preserve">Профилактика детского травматизма, в том числе: </w:t>
            </w:r>
          </w:p>
          <w:p>
            <w:pPr>
              <w:pStyle w:val="Style19"/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едопущение гибели и травмирования детей в результате пожаров, а также предупреждение пожаров в связи с детской шалостью с огн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рганизация контроля запрета нахождения несовершеннолетних без надзора со стороны родителей (законных представителей) на водных объектах и вблизи ни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рганизация временного трудоустройства несовершеннолетних граждан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 Организация летней оздоровительной компании, вовлечение несовершеннолетних, состоящих на различных видах учета, в различные формы летней занятости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оскомнадзора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Управление образовани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России "Сокольский"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ЧС, ГИМ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занятости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4"/>
                <w:szCs w:val="24"/>
              </w:rPr>
              <w:t>Органы и учреждения системы профилактики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</w:tr>
      <w:tr>
        <w:trPr>
          <w:trHeight w:val="4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ое заседание. Профилактическая работа с семьями, находящимися в социально- опасном положении, на территории сельских посел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ДНиЗ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О состоянии преступности и правонарушений среди несовершеннолетних и в отношении них в первом полугодии 2024 года. Принимаемые меры.</w:t>
            </w:r>
          </w:p>
          <w:p>
            <w:pPr>
              <w:pStyle w:val="Normal"/>
              <w:rPr>
                <w:b/>
                <w:b/>
                <w:sz w:val="23"/>
                <w:szCs w:val="23"/>
                <w:highlight w:val="yellow"/>
              </w:rPr>
            </w:pPr>
            <w:r>
              <w:rPr>
                <w:b/>
                <w:sz w:val="23"/>
                <w:szCs w:val="23"/>
                <w:highlight w:val="yellow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2.</w:t>
            </w:r>
            <w:r>
              <w:rPr>
                <w:sz w:val="24"/>
                <w:szCs w:val="24"/>
              </w:rPr>
              <w:t>Предупреждение среди несовершеннолетних рецидивов преступления при исполнении наказаний, не связанных с лишением свобод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Анализ деятельности комиссии по делам несовершеннолетних и защите их прав за 1 полугодие 2024 года.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О проведении мероприятий на открытых площадках, в целях организации досуга несовершеннолетних, в том числе находящихся в «группе риска».</w:t>
            </w:r>
          </w:p>
          <w:p>
            <w:pPr>
              <w:pStyle w:val="Normal"/>
              <w:rPr>
                <w:b/>
                <w:b/>
                <w:sz w:val="20"/>
                <w:szCs w:val="24"/>
                <w:highlight w:val="yellow"/>
              </w:rPr>
            </w:pPr>
            <w:r>
              <w:rPr>
                <w:b/>
                <w:sz w:val="20"/>
                <w:szCs w:val="24"/>
                <w:highlight w:val="yellow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МВД России "Сокольский", Следственного комит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КУ УИИ УФСИН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иЗП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42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  <w:shd w:fill="FFFFFF" w:val="clear"/>
              </w:rPr>
              <w:t xml:space="preserve">1. </w:t>
            </w:r>
            <w:r>
              <w:rPr>
                <w:sz w:val="24"/>
                <w:szCs w:val="24"/>
                <w:shd w:fill="FFFFFF" w:val="clear"/>
              </w:rPr>
              <w:t>Об организации работы по защите жизни и здоровья несовершеннолетних на объектах железнодорожного и авто транспорта, предупреждение травматизма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6"/>
                <w:szCs w:val="26"/>
                <w:highlight w:val="yellow"/>
                <w:shd w:fill="FFFFFF" w:val="clear"/>
              </w:rPr>
            </w:pPr>
            <w:r>
              <w:rPr>
                <w:sz w:val="26"/>
                <w:szCs w:val="26"/>
                <w:highlight w:val="yellow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6"/>
                <w:szCs w:val="26"/>
                <w:highlight w:val="yellow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2.Ранее выявление семейного неблагополучия. Сопровождение семей СОП.</w:t>
            </w:r>
            <w:r>
              <w:rPr>
                <w:sz w:val="26"/>
                <w:szCs w:val="26"/>
                <w:highlight w:val="yellow"/>
                <w:shd w:fill="FFFFFF" w:val="clear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6"/>
                <w:szCs w:val="26"/>
                <w:highlight w:val="yellow"/>
                <w:shd w:fill="FFFFFF" w:val="clear"/>
              </w:rPr>
            </w:pPr>
            <w:r>
              <w:rPr>
                <w:sz w:val="26"/>
                <w:szCs w:val="26"/>
                <w:highlight w:val="yellow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  <w:szCs w:val="24"/>
              </w:rPr>
              <w:t>Об организации оздоровления, отдыха и трудовой летней занятости детей и подростков, в рамках проведения комплексной профилактической операции «Подросток». Подведение итогов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6"/>
                <w:szCs w:val="26"/>
                <w:highlight w:val="yellow"/>
                <w:shd w:fill="FFFFFF" w:val="clear"/>
              </w:rPr>
            </w:pPr>
            <w:r>
              <w:rPr>
                <w:sz w:val="26"/>
                <w:szCs w:val="26"/>
                <w:highlight w:val="yellow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 проведении профилактических мероприятий для несовершеннолетних, состоящих на различных видах учёта в БУ СМО «МИГ».</w:t>
            </w:r>
          </w:p>
          <w:p>
            <w:pPr>
              <w:pStyle w:val="Normal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Лишение или ограничение в родительских правах. 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дготовка документов в суд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ИБДД, ЛУВДТ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СО ВО «КЦСОН»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и учреждения системы профилактики.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Г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39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</w:t>
            </w:r>
            <w:r>
              <w:rPr>
                <w:color w:val="000000"/>
                <w:sz w:val="24"/>
                <w:szCs w:val="24"/>
                <w:lang w:bidi="ru-RU"/>
              </w:rPr>
              <w:t>«О принимаемых мерах по профилактике наркомании, токсикомании, употребления психоактивных веществ в подростковой среде»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Патриотическое воспитание обучающихся, как одна из форм профилактики правонарушений несовершеннолетни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.Об итогах работы в рамках Межведомственного регламента проведения ежемесячного мониторинга условий жизни несовершеннолетних в семьях опекунов (попечителей), в т.ч. в приёмных семьях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О проведении профилактической работы по недопущению самовольных уходов несовершеннолетних из семей и учреждений с круглосуточным пребывани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профилактических мер по предупреждению самовольных уходов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5.Об организации работы по предупреждению суицидальных проявлений среди детей и подростков. Анализ причин и условий способствующих к совершению суицидов, организация помощи несовершеннолетним с суицидальным поведением. 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 ВО «Сокольская ЦРБ»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</w:t>
            </w:r>
          </w:p>
          <w:p>
            <w:pPr>
              <w:pStyle w:val="Normal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МВД России "Сокольский"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Кадниковский центр помощи детям, оставшимся без попечения родителей»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 ВО «Сокольская ЦР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2. Организационно-методическая работа</w:t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tbl>
      <w:tblPr>
        <w:tblW w:w="159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773"/>
        <w:gridCol w:w="1620"/>
        <w:gridCol w:w="1980"/>
        <w:gridCol w:w="9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нализ работы КДН и ЗП, подготовка статистических отчет о работе КДН и ЗП за  2023 г. и направить в КДН и ЗП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15.01.2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ст КДНиЗ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и проведение рейдов в неблагополучные семь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ДНиЗП учреждения системы профилакти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нализ (мониторинг) исполнение закона  ВО № 2124 от 29.10.2009, составление отчета и  направление в комитет социальной безопасности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кварталь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ст КДНиЗ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4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ь правовой грамотности для несовершеннолетних граждан, состоящих на учет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центр занят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ведение в общеобразовательных учреждениях «Единого дня профилактики безнадзорности и правонарушений несовершеннолетних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сь учебны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</w:rPr>
              <w:t>Управление образования, КД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6.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ведение межведомственной профилактической операции «Подрост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юнь-ок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</w:rPr>
              <w:t>члены КДН и З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7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верка информации по запросам органов и учреждений системы профилактики, подготовка и направление ответов инициаторам запросо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 мер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сты КДНиЗ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8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готовка к рассмотрению на комиссии административных и других материалов, поступивших в комиссию для рассмотрения (их регистрация, проверка соблюдения законности, сбор информации, приглашение нарушителей для рассмотрения в комиссию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сты КДНиЗ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9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едение протоколов  заседаний комисс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сты КДНиЗ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10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ка постановлений комиссии, их оформление и отправка в установленный (3-х –дневный) с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сты КДНиЗ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11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со службой судебных приставов по взысканию неуплаченных штрафов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оверка оплаты наложенных на нарушителей штрафов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дготовка материалов и отправка в службу судебных приста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 мере необход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с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ДНиЗ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/>
      </w:pPr>
      <w:r>
        <w:rPr>
          <w:szCs w:val="28"/>
        </w:rPr>
        <w:t>ПРИМЕЧАНИЕ: По решению председателя комиссии по делам несовершеннолетних и защите их прав Сокольского муниципального округа в План работы Комиссии могут быть внесены изменения и дополнения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Style14">
    <w:name w:val="Основной текст Знак"/>
    <w:qFormat/>
    <w:rPr>
      <w:sz w:val="26"/>
      <w:szCs w:val="26"/>
      <w:lang w:bidi="ar-SA"/>
    </w:rPr>
  </w:style>
  <w:style w:type="character" w:styleId="Style15">
    <w:name w:val="Основной текст + Полужирный"/>
    <w:qFormat/>
    <w:rPr>
      <w:b/>
      <w:bCs/>
      <w:sz w:val="26"/>
      <w:szCs w:val="26"/>
      <w:lang w:bidi="ar-SA"/>
    </w:rPr>
  </w:style>
  <w:style w:type="character" w:styleId="1">
    <w:name w:val="Заголовок 1 Знак"/>
    <w:qFormat/>
    <w:rPr>
      <w:b/>
      <w:sz w:val="28"/>
    </w:rPr>
  </w:style>
  <w:style w:type="character" w:styleId="Style16">
    <w:name w:val="Другое_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300" w:after="0"/>
      <w:jc w:val="both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17"/>
    </w:pPr>
    <w:rPr>
      <w:b/>
      <w:bCs/>
      <w:sz w:val="26"/>
      <w:szCs w:val="26"/>
      <w:lang w:val="en-US" w:eastAsia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Другое"/>
    <w:basedOn w:val="Normal"/>
    <w:qFormat/>
    <w:pPr>
      <w:widowControl w:val="false"/>
      <w:spacing w:lineRule="auto" w:line="252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8:49:00Z</dcterms:created>
  <dc:creator>1</dc:creator>
  <dc:description/>
  <cp:keywords/>
  <dc:language>en-US</dc:language>
  <cp:lastModifiedBy>1</cp:lastModifiedBy>
  <cp:lastPrinted>2024-09-27T13:39:00Z</cp:lastPrinted>
  <dcterms:modified xsi:type="dcterms:W3CDTF">2024-12-03T08:49:00Z</dcterms:modified>
  <cp:revision>2</cp:revision>
  <dc:subject/>
  <dc:title>УТВЕРЖДЕН</dc:title>
</cp:coreProperties>
</file>